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113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8</w:t>
      </w:r>
    </w:p>
    <w:p>
      <w:pPr>
        <w:pStyle w:val="Normal"/>
        <w:ind w:firstLine="113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пояснительной записк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Финансовое обеспечение реализации государственной программы 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«Экономическая политика и инновационное развитие» на 2020-2023 год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1300"/>
        <w:gridCol w:w="1273"/>
        <w:gridCol w:w="1278"/>
        <w:gridCol w:w="1276"/>
        <w:gridCol w:w="3992"/>
        <w:gridCol w:w="1279"/>
        <w:gridCol w:w="1284"/>
        <w:gridCol w:w="15"/>
        <w:gridCol w:w="1370"/>
      </w:tblGrid>
      <w:tr>
        <w:trPr>
          <w:tblHeader w:val="true"/>
          <w:trHeight w:val="295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государственной программы, подпрограммы, основного мероприятия</w:t>
            </w:r>
          </w:p>
        </w:tc>
        <w:tc>
          <w:tcPr>
            <w:tcW w:w="5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, тыс. рублей</w:t>
            </w:r>
          </w:p>
        </w:tc>
        <w:tc>
          <w:tcPr>
            <w:tcW w:w="3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показателя (изменение)*</w:t>
            </w:r>
          </w:p>
        </w:tc>
      </w:tr>
      <w:tr>
        <w:trPr>
          <w:tblHeader w:val="true"/>
          <w:trHeight w:val="295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</w:tr>
      <w:tr>
        <w:trPr>
          <w:tblHeader w:val="true"/>
          <w:trHeight w:val="295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Государственная программа «Экономическая политика и инновационное развитие», всего 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firstLine="84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500 400,6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768 974,0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924 313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853 190,7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ъем инвестиций в основной капитал нарастающим итогом с 2016 года, млн руб. 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 613 125,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(+11 372,9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 948 925,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(+32 812,4)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" w:right="-108" w:hanging="141"/>
              <w:jc w:val="center"/>
              <w:rPr>
                <w:sz w:val="22"/>
              </w:rPr>
            </w:pPr>
            <w:r>
              <w:rPr>
                <w:sz w:val="22"/>
              </w:rPr>
              <w:t>2 314 625,0</w:t>
            </w:r>
          </w:p>
          <w:p>
            <w:pPr>
              <w:pStyle w:val="Normal"/>
              <w:autoSpaceDE w:val="false"/>
              <w:ind w:left="-155" w:right="-392" w:hanging="141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(+2 314 625,0)</w:t>
            </w:r>
          </w:p>
        </w:tc>
      </w:tr>
      <w:tr>
        <w:trPr>
          <w:trHeight w:val="660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firstLine="84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продажи товаров, продукции, работ, услуг  на 1 тыс. чел. экономически активного населения, млн руб./1 тыс. чел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927,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18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0)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 108,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+2 108,6)</w:t>
            </w:r>
          </w:p>
        </w:tc>
      </w:tr>
      <w:tr>
        <w:trPr>
          <w:trHeight w:val="630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сокопроизводительных рабочих мест во внебюджетном секторе экономики, тыс. ед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+330,0)</w:t>
            </w:r>
          </w:p>
        </w:tc>
      </w:tr>
      <w:tr>
        <w:trPr>
          <w:trHeight w:val="1170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программа 1 «Развитие промышленности, торговля и инновационное развитие»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firstLine="84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7 970,2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2 576,0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7 445,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7 242,1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зданных и (или) модернизированных рабочих мест в промышленности, нарастающим итогом, ед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7 326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81" w:hanging="0"/>
              <w:jc w:val="center"/>
              <w:rPr/>
            </w:pPr>
            <w:r>
              <w:rPr>
                <w:sz w:val="22"/>
                <w:szCs w:val="22"/>
              </w:rPr>
              <w:t>29 326,0</w:t>
            </w:r>
          </w:p>
          <w:p>
            <w:pPr>
              <w:pStyle w:val="Normal"/>
              <w:widowControl w:val="false"/>
              <w:autoSpaceDE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81" w:hanging="0"/>
              <w:jc w:val="center"/>
              <w:rPr/>
            </w:pPr>
            <w:r>
              <w:rPr>
                <w:sz w:val="22"/>
                <w:szCs w:val="22"/>
              </w:rPr>
              <w:t>31 626,0</w:t>
            </w:r>
          </w:p>
          <w:p>
            <w:pPr>
              <w:pStyle w:val="Normal"/>
              <w:widowControl w:val="false"/>
              <w:autoSpaceDE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31 626,0)</w:t>
            </w:r>
          </w:p>
        </w:tc>
      </w:tr>
      <w:tr>
        <w:trPr>
          <w:trHeight w:val="330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ыручка (нетто) от продажи товаров, продукции, работ, услуг (без НДС, акцизов и аналогичных обязательных платежей) по организациям, не относящимся к субъектам малого предпринимательства, млрд руб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 019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14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0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2 201,0)</w:t>
            </w:r>
          </w:p>
        </w:tc>
      </w:tr>
      <w:tr>
        <w:trPr>
          <w:trHeight w:val="300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дукции местных товаропроизводителей в обороте торговых сетей Пермского края,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26,5)</w:t>
            </w:r>
          </w:p>
        </w:tc>
      </w:tr>
      <w:tr>
        <w:trPr>
          <w:trHeight w:val="1090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 «Реализация промышленной политики Пермского края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 192,1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 473,3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 473,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 473,3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е количество проектов, финансовое обеспечение которых осуществлено за счет средств фонда «Региональный фонд развития промышленности», ед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+3)</w:t>
            </w:r>
          </w:p>
        </w:tc>
      </w:tr>
      <w:tr>
        <w:trPr>
          <w:trHeight w:val="1155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сло продуктов предприятий, включенных в каталог промышленной продукции предприятий Пермского края. накопительным итогом, начиная с 2018 г., ед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+200)</w:t>
            </w:r>
          </w:p>
        </w:tc>
      </w:tr>
      <w:tr>
        <w:trPr>
          <w:trHeight w:val="354" w:hRule="atLeast"/>
        </w:trPr>
        <w:tc>
          <w:tcPr>
            <w:tcW w:w="30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«Развитие внутреннего потребительского рынка» </w:t>
            </w:r>
          </w:p>
        </w:tc>
        <w:tc>
          <w:tcPr>
            <w:tcW w:w="13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 693,6</w:t>
            </w:r>
          </w:p>
        </w:tc>
        <w:tc>
          <w:tcPr>
            <w:tcW w:w="127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693,6</w:t>
            </w:r>
          </w:p>
        </w:tc>
        <w:tc>
          <w:tcPr>
            <w:tcW w:w="127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 693,6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 323,3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торговыми площадями населения Пермского края, кв. м/тыс. чел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2,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,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9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+890,0)</w:t>
            </w:r>
          </w:p>
        </w:tc>
      </w:tr>
      <w:tr>
        <w:trPr>
          <w:trHeight w:val="721" w:hRule="atLeast"/>
        </w:trPr>
        <w:tc>
          <w:tcPr>
            <w:tcW w:w="3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ля задекларированной розничной продажи алкогольной продукции,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+98,6)</w:t>
            </w:r>
          </w:p>
        </w:tc>
      </w:tr>
      <w:tr>
        <w:trPr>
          <w:trHeight w:val="390" w:hRule="atLeast"/>
        </w:trPr>
        <w:tc>
          <w:tcPr>
            <w:tcW w:w="3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естационарных торговых объектов круглогодичного размещения и мобильных торговых объектов, имеющих соответствующее размещение, 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+90,5)</w:t>
            </w:r>
          </w:p>
        </w:tc>
      </w:tr>
      <w:tr>
        <w:trPr>
          <w:trHeight w:val="1765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3. «Формирование и продвижение имиджа Пермского края как территории, благоприятной для инвестирования»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9 677,8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 645,5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 445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 445,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госзадания по обеспечению технического и информационного сопровождения продвижения инвестиционных возможностей Пермского края и привлечению инвесторов, 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100)</w:t>
            </w:r>
          </w:p>
        </w:tc>
      </w:tr>
      <w:tr>
        <w:trPr>
          <w:trHeight w:val="1234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ст компаний Пермского края - участников мероприятий экспортной направленност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растающим итогом), е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980)</w:t>
            </w:r>
          </w:p>
        </w:tc>
      </w:tr>
      <w:tr>
        <w:trPr>
          <w:trHeight w:val="1309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4."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 171,6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763,3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833,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оличество предприятий - участников национального проекта "Производительность труда и поддержка занятости" в Пермском крае (нарастающим итогом), ед.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16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3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4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+142)</w:t>
            </w:r>
          </w:p>
        </w:tc>
      </w:tr>
      <w:tr>
        <w:trPr>
          <w:trHeight w:val="1309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программа 2 «Развитие малого и среднего предпринимательства»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9 882,4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 978,8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58 820,8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 981,0</w:t>
            </w:r>
          </w:p>
        </w:tc>
        <w:tc>
          <w:tcPr>
            <w:tcW w:w="3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борот в расчете на  1 работника субъекта малого и среднего предпринимательства в постоянных ценах по отношению к показателю 2014 года,%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23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28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33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+133)</w:t>
            </w:r>
          </w:p>
        </w:tc>
      </w:tr>
      <w:tr>
        <w:trPr>
          <w:trHeight w:val="1451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Доля обрабатывающей промышленности в обороте субъектов малого и среднего предпринимательства </w:t>
              <w:br/>
              <w:t>(без учета ИП),%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6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+16,5)</w:t>
            </w:r>
          </w:p>
        </w:tc>
      </w:tr>
      <w:tr>
        <w:trPr>
          <w:trHeight w:val="555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«Реализация региональной политики Пермского края в области развития малого и среднего предпринимательства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140 828,6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 547,1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27 535,4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 646,7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инамика роста количества действующих субъектов малого и среднего предпринимательства (по отношению к предыдущему году),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1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1,8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1,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+101,9)</w:t>
            </w:r>
          </w:p>
        </w:tc>
      </w:tr>
      <w:tr>
        <w:trPr>
          <w:trHeight w:val="555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борот субъектов малого и среднего предпринимательства в постоянных ценах по отношению к показателю 2014 года,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4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4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5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+150)</w:t>
            </w:r>
          </w:p>
        </w:tc>
      </w:tr>
      <w:tr>
        <w:trPr>
          <w:trHeight w:val="555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оля среднесписочной численности работников (без внешних совместителей), занятых у субъектов малого и среднего предпринимательства и у индивидуальных предпринимателей, в общей численности занятого населения,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0,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+0,6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0,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+0,6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1,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+31,0)</w:t>
            </w:r>
          </w:p>
        </w:tc>
      </w:tr>
      <w:tr>
        <w:trPr>
          <w:trHeight w:val="555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субъектов малого и среднего предпринимательства, получивших государственную поддержку нарастающим итогом с 2016 года, ед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4 29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2 89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1 199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+61 199)</w:t>
            </w:r>
          </w:p>
        </w:tc>
      </w:tr>
      <w:tr>
        <w:trPr>
          <w:trHeight w:val="525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 получившими государственную поддержку (нарастающим итогом), ед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 73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 99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 295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+4 295)</w:t>
            </w:r>
          </w:p>
        </w:tc>
      </w:tr>
      <w:tr>
        <w:trPr>
          <w:trHeight w:val="465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субъектов малого и среднего предпринимательства (включая индивидуальных предпринимателей) в расчете на 1 тыс. человек населения, ед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2,5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2,6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+42,6)</w:t>
            </w:r>
          </w:p>
        </w:tc>
      </w:tr>
      <w:tr>
        <w:trPr>
          <w:trHeight w:val="690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средств, направляемых на реализацию мероприятий в сфере развития малого и среднего предпринимательства в монопрофильных муниципальных образованиях, в общем объеме финансового обеспечения государственной поддержки малого и среднего предпринимательства за счет средств бюджета Пермского края,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 менее 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 менее 5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 менее 5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не менее 5)</w:t>
            </w:r>
          </w:p>
        </w:tc>
      </w:tr>
      <w:tr>
        <w:trPr>
          <w:trHeight w:val="480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эффициент «рождаемости» субъектов малого и среднего предпринимательства (количество созданных в отчетном периоде малых и средних предприятий на 1 тыс. действующих на дату окончания отчетного периода малых и средних предприятий), ед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7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7,5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7,8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+17,8)</w:t>
            </w:r>
          </w:p>
        </w:tc>
      </w:tr>
      <w:tr>
        <w:trPr>
          <w:trHeight w:val="495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государственных контрактов с субъектами малого бизнеса в общей стоимости государственных контрактов Пермского края,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 менее 15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 менее 15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 менее 18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не менее 18)</w:t>
            </w:r>
          </w:p>
        </w:tc>
      </w:tr>
      <w:tr>
        <w:trPr>
          <w:trHeight w:val="525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кредитов субъектам малого и среднего предпринимательства в общем кредитном портфеле юридических лиц и ИП,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0,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+11,2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0,8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+10,8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0,8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+30,8)</w:t>
            </w:r>
          </w:p>
        </w:tc>
      </w:tr>
      <w:tr>
        <w:trPr>
          <w:trHeight w:val="565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2. «Региональный проект «Расширение доступа субъектов малого и среднего предпринимательства к финансовым ресурсам, в том числе к льготному финансированию»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 117,3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295,7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 046,7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 345,6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даваемых микрозаймов, нарастающим итогом, ед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85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-1098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34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-1528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84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+784)</w:t>
            </w:r>
          </w:p>
        </w:tc>
      </w:tr>
      <w:tr>
        <w:trPr>
          <w:trHeight w:val="1210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3 «Региональный проект «Акселерация субъектов малого и среднего предпринимательства»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 043,2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 189,4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 324,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1 299,6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ъектов МСП и самозанятых граждан, получивших поддержку в рамках регионального проекта, нарастающим итогом, ед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7 698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9 013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 397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+20 397)</w:t>
            </w:r>
          </w:p>
        </w:tc>
      </w:tr>
      <w:tr>
        <w:trPr>
          <w:trHeight w:val="230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ъектов МСП, выведенных на экспорт при поддержке центра координации поддержки экспортноориентированных субъектов МСП, нарастающим итогом, ед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34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92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49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+349)</w:t>
            </w:r>
          </w:p>
        </w:tc>
      </w:tr>
      <w:tr>
        <w:trPr>
          <w:trHeight w:val="192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4 «Региональный проект «Популяризация предпринимательства»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893,3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946,6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914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 689,1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физических лиц 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в проекта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ых в сфере малого и среднего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ьства, по итогам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я в проекте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стающим итогом, чел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 66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+16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 313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+16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 96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+6 960)</w:t>
            </w:r>
          </w:p>
        </w:tc>
      </w:tr>
      <w:tr>
        <w:trPr>
          <w:trHeight w:val="191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новь созданных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ов МСП участниками проекта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стающим итогом, ед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14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77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 124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+1 124)</w:t>
            </w:r>
          </w:p>
        </w:tc>
      </w:tr>
      <w:tr>
        <w:trPr>
          <w:trHeight w:val="191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ученных основам ведения бизнеса, финансовой грамотности и иным навыкам предпринимательской деятельности, нарастающим итогом,</w:t>
              <w:tab/>
              <w:t>чел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 722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+103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 725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+103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 678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+6 678)</w:t>
            </w:r>
          </w:p>
        </w:tc>
      </w:tr>
      <w:tr>
        <w:trPr>
          <w:trHeight w:val="982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физических лиц 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в проекта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стающим итогом, чел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5 896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+(262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4 06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+262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1 897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+41 897)</w:t>
            </w:r>
          </w:p>
        </w:tc>
      </w:tr>
      <w:tr>
        <w:trPr>
          <w:trHeight w:val="1206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Подпрограмма 3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Развитие лесного хозяйства Пермского края»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 196,7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 201,2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 498,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6 323,1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оля лесных пожаров, ликвидированных в течение первых суток с момента обнаружения, в общем количестве лесных пожаров, 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7,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8,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,4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+69,4)</w:t>
            </w:r>
          </w:p>
        </w:tc>
      </w:tr>
      <w:tr>
        <w:trPr>
          <w:trHeight w:val="699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воспроизводства лесов, тыс. га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,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,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,3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+48,3)</w:t>
            </w:r>
          </w:p>
        </w:tc>
      </w:tr>
      <w:tr>
        <w:trPr>
          <w:trHeight w:val="1441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латежей в бюджетную систему Российской Федерации от использования лесов, расположенных на землях лесного фонда, в расчете на 1 га земель лесного фонда, руб. 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,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,2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7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+194,7</w:t>
            </w:r>
          </w:p>
        </w:tc>
      </w:tr>
      <w:tr>
        <w:trPr>
          <w:trHeight w:val="390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1. «Охрана, защита и воспроизводство лесов»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 943,5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7 729,4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 870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6 675,6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84" w:hanging="0"/>
              <w:rPr/>
            </w:pPr>
            <w:r>
              <w:rPr>
                <w:sz w:val="22"/>
                <w:szCs w:val="22"/>
              </w:rPr>
              <w:t>Обеспеченность посадочным материалом воспроизводства лесов (отношение наличия стандартного посадочного материала к ежегодной потребности в посадочном материале),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100)</w:t>
            </w:r>
          </w:p>
        </w:tc>
      </w:tr>
      <w:tr>
        <w:trPr>
          <w:trHeight w:val="390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Лесистость территории субъекта Российской Федерации, 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71,5)</w:t>
            </w:r>
          </w:p>
        </w:tc>
      </w:tr>
      <w:tr>
        <w:trPr>
          <w:trHeight w:val="390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площадей земель лесного фонда, переданных в пользование, в общей площади земель лесного фонда, 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57,0)</w:t>
            </w:r>
          </w:p>
        </w:tc>
      </w:tr>
      <w:tr>
        <w:trPr>
          <w:trHeight w:val="390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ношение фактического объема заготовки древесины к установленному допустимому объему изъятия древесины (%)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43,5)</w:t>
            </w:r>
          </w:p>
        </w:tc>
      </w:tr>
      <w:tr>
        <w:trPr>
          <w:trHeight w:val="390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площади погибших и поврежденных лесных насаждений с учетом проведенных мероприятий по защите леса в общей площади земель лесного фонда, занятых лесными насаждениями (%)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0,53)</w:t>
            </w:r>
          </w:p>
        </w:tc>
      </w:tr>
      <w:tr>
        <w:trPr>
          <w:trHeight w:val="390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няя численность должностных лиц, осуществляющих федеральный государственный лесной надзор (лесную охрану) на 50 тыс. га земель лесного фонда (%)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1,6)</w:t>
            </w:r>
          </w:p>
        </w:tc>
      </w:tr>
      <w:tr>
        <w:trPr>
          <w:trHeight w:val="390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выписок, предоставленных гражданам и юридическим лицам, обратившимся в орган государственной власти субъекта Российской Федерации в области лесных отношений за получением государственной услуги по предоставлению выписки из государственного лесного реестра, в общем количестве принятых заявок на предоставление данной услуги (%)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100)</w:t>
            </w:r>
          </w:p>
        </w:tc>
      </w:tr>
      <w:tr>
        <w:trPr>
          <w:trHeight w:val="390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намика предотвращения возникновения нарушений лесного законодательства, причиняющих вред лесам, относительно уровня нарушений предыдущего года (%)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5,8)</w:t>
            </w:r>
          </w:p>
        </w:tc>
      </w:tr>
      <w:tr>
        <w:trPr>
          <w:trHeight w:val="390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площади ценных лесных насаждений в составе занятых лесными насаждениями земель лесного фонда, 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60,3)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крупных лесных пожаров в общем количестве лесных пожаров, 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3,7)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Отношение площади лесов, на которых были проведены санитарно-оздоровительные мероприятия, к площади погибших и поврежденных лесов, 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(+12,9) 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Выращивание посадочного материала хвойных пород с закрытой корневой системой, тыс.шт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 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1 500)</w:t>
            </w:r>
          </w:p>
        </w:tc>
      </w:tr>
      <w:tr>
        <w:trPr>
          <w:trHeight w:val="565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3.2. </w:t>
            </w:r>
            <w:r>
              <w:rPr>
                <w:sz w:val="22"/>
                <w:szCs w:val="22"/>
              </w:rPr>
              <w:t>«</w:t>
            </w:r>
            <w:r>
              <w:rPr>
                <w:bCs/>
                <w:color w:val="000000"/>
                <w:sz w:val="22"/>
                <w:szCs w:val="22"/>
              </w:rPr>
              <w:t>Организация использования, охраны, защиты, воспроизводства лесов и осуществление федерального государственного лесного надзора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8 582,6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2 023,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6 14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0 039,7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своения переданной в пользование расчетной лесосеки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3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(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+65,0)</w:t>
            </w:r>
          </w:p>
        </w:tc>
      </w:tr>
      <w:tr>
        <w:trPr>
          <w:trHeight w:val="565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3. «Лесоустройство и проектирование лесных участков, планирование в области использования, охраны, защиты, воспроизводства лесов»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 418,9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 403,3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 862,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 607,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есничеств, охваченных актуальным лесоустройством (не старше 10 лет), ед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9)</w:t>
            </w:r>
          </w:p>
        </w:tc>
      </w:tr>
      <w:tr>
        <w:trPr>
          <w:trHeight w:val="565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лощади лесов, на которых проведена таксация лесов и в отношении которых осуществлено проектирование мероприятий по охране, защите и воспроизводству в течение последних 10 лет, в площади лесов с интенсивным использованием лесов и ведением лесного хозяйства (%)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54,6)</w:t>
            </w:r>
          </w:p>
        </w:tc>
      </w:tr>
      <w:tr>
        <w:trPr>
          <w:trHeight w:val="565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4 «Региональный проект «Сохранение лесов»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0 251,7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7 044,6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5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1 617,7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5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ношение площади лесовосстановления и лесоразведения к площади вырубленных и погибших лесных насаждений, 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4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7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9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+99,0)</w:t>
            </w:r>
          </w:p>
        </w:tc>
      </w:tr>
      <w:tr>
        <w:trPr>
          <w:trHeight w:val="565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программа 4  «Содействие занятости населения»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975 278,4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928 688,3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5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954 336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5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944 312,0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ровень регистрируемой безработицы в Пермском крае в среднем за год,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+1,3)</w:t>
            </w:r>
          </w:p>
        </w:tc>
      </w:tr>
      <w:tr>
        <w:trPr>
          <w:trHeight w:val="690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трудоустроенных граждан в общей численности граждан, обратившихся в органы службы занятости за содействием в поиске подходящей работы,%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+62,0)</w:t>
            </w:r>
          </w:p>
        </w:tc>
      </w:tr>
      <w:tr>
        <w:trPr>
          <w:trHeight w:val="1068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1.  «Активная политика занятости населения и социальная поддержка безработных граждан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7 379,2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5 408,5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3 91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  <w:tab w:val="left" w:pos="1171" w:leader="none"/>
              </w:tabs>
              <w:snapToGrid w:val="false"/>
              <w:ind w:lef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  <w:tab w:val="left" w:pos="1171" w:leader="none"/>
              </w:tabs>
              <w:ind w:lef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3 889,6</w:t>
            </w:r>
          </w:p>
          <w:p>
            <w:pPr>
              <w:pStyle w:val="Normal"/>
              <w:tabs>
                <w:tab w:val="clear" w:pos="708"/>
                <w:tab w:val="left" w:pos="1060" w:leader="none"/>
                <w:tab w:val="left" w:pos="1171" w:leader="none"/>
              </w:tabs>
              <w:ind w:lef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оля граждан, использующих механизм получения государственных услуг в сфере занятости в электронной форме, %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+70,0)</w:t>
            </w:r>
          </w:p>
        </w:tc>
      </w:tr>
      <w:tr>
        <w:trPr>
          <w:trHeight w:val="127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2.  «Дополнительные мероприятия в сфере занятости населения»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442,0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442,0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442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442,0</w:t>
            </w:r>
          </w:p>
        </w:tc>
        <w:tc>
          <w:tcPr>
            <w:tcW w:w="3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Количество вновь созданных оборудованных (оснащенных) рабочих мест в Пермском крае для трудоустройства инвалидов, ед.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(+13)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(+13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(+47)</w:t>
            </w:r>
          </w:p>
        </w:tc>
      </w:tr>
      <w:tr>
        <w:trPr>
          <w:trHeight w:val="1116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3.  «Подготовка руководителей для кадрового управленческого резерва Пермского края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485,2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485,2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48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485,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4.  «Обеспечение предоставления государственных услуг и выполнения функций в области содействия занятости населения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1 302,6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3 302,7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1 30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1 302,7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выполнения государственных услуг населению и работодателям в сфере содействия занятости,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+100)</w:t>
            </w:r>
          </w:p>
        </w:tc>
      </w:tr>
      <w:tr>
        <w:trPr>
          <w:trHeight w:val="570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5.  «Улучшение условий и охраны труда, развитие системы социального партнерства»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500,0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500,0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5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500,0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ней временной не-трудоспособности в связи с несчастным случаем на производстве и профессиональным заболеванием на производстве в расчете на 1 пострадавшего, дней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+51,8)</w:t>
            </w:r>
          </w:p>
        </w:tc>
      </w:tr>
      <w:tr>
        <w:trPr>
          <w:trHeight w:val="1072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</w:rPr>
              <w:t>Количество заседаний трехсторонней комиссии по регулированию социально-трудовых правоотношений в Пермском крае, ед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+4)</w:t>
            </w:r>
          </w:p>
        </w:tc>
      </w:tr>
      <w:tr>
        <w:trPr>
          <w:trHeight w:val="2242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 "Региональный проект "Поддержка занятости и повышение эффективности рынка труда для обеспечения роста производительности труд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614,2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994,7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55,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55,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тников организаций - участников федерального проекта "Поддержка занятости и повышение эффективности рынка труда для обеспечения роста производительности труда", прошедших переобучение, повысивших квалификацию в целях повышения производительности труда (нарастающим итогом), чел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7095)</w:t>
            </w:r>
          </w:p>
        </w:tc>
      </w:tr>
      <w:tr>
        <w:trPr>
          <w:trHeight w:val="1267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трудоустроенных работников в численности работников, прошедших переобучение, повысивших квалификацию в рамках мероприятий в области поддержки занятости, %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90,0)</w:t>
            </w:r>
          </w:p>
        </w:tc>
      </w:tr>
      <w:tr>
        <w:trPr>
          <w:trHeight w:val="1116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оискателей - получателей услуг по подбору вакансий центров занятости населения, в которых реализованы пилотные проекты, удовлетворенных полученными услугами, %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85)</w:t>
            </w:r>
          </w:p>
        </w:tc>
      </w:tr>
      <w:tr>
        <w:trPr>
          <w:trHeight w:val="1651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аботодателей - получателей услуг по подбору работников центров занятости населения, в которых реализованы пилотные проекты, удовлетворенных полученными услугами, 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85)</w:t>
            </w:r>
          </w:p>
        </w:tc>
      </w:tr>
      <w:tr>
        <w:trPr>
          <w:trHeight w:val="1364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аботников, продолжающих осуществлять трудовую деятельность, из числа работников, прошедших переобучение или повысивших квалификацию, %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85,0)</w:t>
            </w:r>
          </w:p>
        </w:tc>
      </w:tr>
      <w:tr>
        <w:trPr>
          <w:trHeight w:val="1103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центров занятости населения, в которых реализуются или реализованы проекты по модернизации (нарастающим итогом), ед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5)</w:t>
            </w:r>
          </w:p>
        </w:tc>
      </w:tr>
      <w:tr>
        <w:trPr>
          <w:trHeight w:val="1264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 "Региональный проект "Старшее поколение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701,6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701,6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701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701,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рошедших профессиональное обучение и дополнительное профессиональное образование при содействии органов службы занятости лиц в возрасте 50 лет и старше, а также лиц предпенсионного возраста (нарастающим итогом), чел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7288)</w:t>
            </w:r>
          </w:p>
        </w:tc>
      </w:tr>
      <w:tr>
        <w:trPr>
          <w:trHeight w:val="1878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анятых в численности лиц в возрасте 50 лет и старше, а также лиц предпенсионного возраста, прошедших профессиональное обучение или получивших дополнительное образование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85)</w:t>
            </w:r>
          </w:p>
        </w:tc>
      </w:tr>
      <w:tr>
        <w:trPr>
          <w:trHeight w:val="1264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9 "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853,6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853,6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935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935,6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рошедших переобучение и повышение квалификации женщин, находящихся в отпуске по уходу за ребенком в возрасте до трех лет, а также женщин, имеющих детей дошкольного возраста, не состоящих в трудовых отношениях и обратившихся в органы службы занятости, чел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930)</w:t>
            </w:r>
          </w:p>
        </w:tc>
      </w:tr>
      <w:tr>
        <w:trPr>
          <w:trHeight w:val="1264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ступивших к трудовой деятельности в общей численности прошедших переобучение и повышение квалификации женщин, находящихся в отпуске по уходу за ребенком, а также женщин, имеющих детей дошкольного возраста, 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70)</w:t>
            </w:r>
          </w:p>
        </w:tc>
      </w:tr>
      <w:tr>
        <w:trPr>
          <w:trHeight w:val="797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занятости женщин, имеющих детей дошкольного возраста, 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73,1)</w:t>
            </w:r>
          </w:p>
        </w:tc>
      </w:tr>
      <w:tr>
        <w:trPr>
          <w:trHeight w:val="1128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программа 5 «Развитие и использование природных ресурсов»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4 146,7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0 958,3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3 748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7 476,1</w:t>
            </w:r>
          </w:p>
        </w:tc>
        <w:tc>
          <w:tcPr>
            <w:tcW w:w="3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</w:rPr>
              <w:t>Прирост запасов общераспространенных полезных ископаемых (за счет средств бюджета Пермского края), млн куб.м.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</w:tr>
      <w:tr>
        <w:trPr>
          <w:trHeight w:val="872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Доля установленных водоохранных зон к общей протяженности береговой линии водных объектов</w:t>
            </w:r>
            <w:r>
              <w:rPr>
                <w:sz w:val="22"/>
                <w:szCs w:val="22"/>
                <w:lang w:val="ru-RU"/>
              </w:rPr>
              <w:t>, %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100)</w:t>
            </w:r>
          </w:p>
        </w:tc>
      </w:tr>
      <w:tr>
        <w:trPr>
          <w:trHeight w:val="1126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3"/>
              <w:rPr/>
            </w:pPr>
            <w:r>
              <w:rPr>
                <w:sz w:val="22"/>
                <w:szCs w:val="22"/>
              </w:rPr>
              <w:t>Количество построенных и приведенных к надежному уровню эксплуатации гидротехнических сооружений (нарастающим итогом), ед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-2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1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23)</w:t>
            </w:r>
          </w:p>
        </w:tc>
      </w:tr>
      <w:tr>
        <w:trPr>
          <w:trHeight w:val="1044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1.  «Развитие и использование минерально-сырьевой базы Пермского края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371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 371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 8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 836,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недрами, млн руб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15,0)</w:t>
            </w:r>
          </w:p>
        </w:tc>
      </w:tr>
      <w:tr>
        <w:trPr>
          <w:trHeight w:val="565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2 «Использование водных ресурсов»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 519,7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 914,3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 914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 914,3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редотвращенного экологического ущерба и потенциального ущерба от негативного воздействия поверхностных вод (нарастающим итогом), млн. руб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 882,6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 411,2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 713,6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(+7 713,6)</w:t>
            </w:r>
          </w:p>
        </w:tc>
      </w:tr>
      <w:tr>
        <w:trPr>
          <w:trHeight w:val="565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3. «Развитие водохозяйственного комплекса Пермского края»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 570,9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3 672,5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 748,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 725,4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тенциально опасных ГТС прудов и водохранилищ с пониженным уровнем безопасности, приведенных к безопасному техническому состоянию (нарастающим итогом),ед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1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2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8)</w:t>
            </w:r>
          </w:p>
        </w:tc>
      </w:tr>
      <w:tr>
        <w:trPr>
          <w:trHeight w:val="690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2"/>
                <w:szCs w:val="22"/>
              </w:rPr>
              <w:t>Размер предотвращенного потенциального ущерба от негативного воздействия поверхностных вод и аварий на гидротехнических сооружениях (нарастающим итогом), млн руб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0,86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+100,26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5,36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+198,26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1,52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+4 261,52)</w:t>
            </w:r>
          </w:p>
        </w:tc>
      </w:tr>
      <w:tr>
        <w:trPr>
          <w:trHeight w:val="675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4 "Региональный проект "Сохранение уникальных водных объектов"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 684,6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25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тяженность расчищенных участков русел рек (нарастающим итогом), к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19,73)</w:t>
            </w:r>
          </w:p>
        </w:tc>
      </w:tr>
      <w:tr>
        <w:trPr>
          <w:trHeight w:val="840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личество населения, улучшившего экологические условия проживания вблизи водных объектов (нарастающим итогом), млн. че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0,3008)</w:t>
            </w:r>
          </w:p>
        </w:tc>
      </w:tr>
      <w:tr>
        <w:trPr>
          <w:trHeight w:val="958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Подпрограмма 6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«Управление земельными ресурсами и имуществом Пермского края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8 124,9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4 267,2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8 27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8 911,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Доходы от платы за землю в консолидированный бюджет Пермского края, млн руб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45,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6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9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6 797,5)</w:t>
            </w:r>
          </w:p>
        </w:tc>
      </w:tr>
      <w:tr>
        <w:trPr>
          <w:trHeight w:val="1270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6.1.  «Актуализация Единого государственного реестра недвижимости»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7 892,7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4 924,3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 871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9 505,9</w:t>
            </w:r>
          </w:p>
        </w:tc>
        <w:tc>
          <w:tcPr>
            <w:tcW w:w="3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тяженности границы Пермского края, сведения о которой внесены в Единый государственный реестр недвижимости, в общей протяженности границы Пермского края,%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+100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кадастровых кварталов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отношении которых проведены комплексные кадастровые работы, в том числе разработка проектов межевания территорий, к общему количеству кадастровых кварталов, включенных в муниципальные контракты, источником финансирования которых являются средства бюджетов муниципальных образований с учетом субсидий из бюджета Пермского края, %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+100)</w:t>
            </w:r>
          </w:p>
        </w:tc>
      </w:tr>
      <w:tr>
        <w:trPr>
          <w:trHeight w:val="127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6.2.  «Обеспечение эффективного управления имуществом на территории Пермского края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308 050,8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1 965,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 02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 027,6</w:t>
            </w:r>
          </w:p>
        </w:tc>
        <w:tc>
          <w:tcPr>
            <w:tcW w:w="3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ля объектов недвижимого имущества, находящихся в казне Пермского края, не имеющих пользователя, к общему количеству объектов недвижимого имущества, учитываемых в казне Пермского края, %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+30)</w:t>
            </w:r>
          </w:p>
        </w:tc>
      </w:tr>
      <w:tr>
        <w:trPr>
          <w:trHeight w:val="798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.3 «Государственная кадастровая оценка объектов недвижимо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 545,2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943,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94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943,3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ля объектов недвижимости с актуализированной кадастровой стоимостью в общем количестве объектов недвижимости, подлежащих государственной кадастровой оценке</w:t>
              <w:tab/>
              <w:t>, 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10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8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.4 «Предоставление копий технических паспортов, оценочной и иной документации, хранившейся по состоянию на 1 января 2013 года в организациях по государственному техническому учету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771,2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34,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3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34,3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ля исполненных запросов от числа поступивших,</w:t>
              <w:tab/>
              <w:t>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10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8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программа 7 «Развитие туризма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 964,8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834,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 96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 964,8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ъем туристского потока в Пермском крае, чел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46 00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400 000)</w:t>
            </w:r>
          </w:p>
        </w:tc>
      </w:tr>
      <w:tr>
        <w:trPr>
          <w:trHeight w:val="798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7.1.  «Создание организационно-экономических и правовых условий для формирования туристического кластера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сло посещений туристических Интернет-ресурсов Пермского края на декабрь текущего года, ед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278 00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285 00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 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530 000)</w:t>
            </w:r>
          </w:p>
        </w:tc>
      </w:tr>
      <w:tr>
        <w:trPr>
          <w:trHeight w:val="798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7.2.  «Продвижение туристских ресурсов Пермского края на мировой и внутренний рынк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 787,3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145,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78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787,3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сло консультаций, оказанных в туристско-информационных центрах, за год, ед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4 00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 8 000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63 000)</w:t>
            </w:r>
          </w:p>
        </w:tc>
      </w:tr>
      <w:tr>
        <w:trPr>
          <w:trHeight w:val="798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7.3.  «Создание туристской сервисной и обеспечивающей инфраструктуры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 177,5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688,8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17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77,5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Число территорий, на которых созданы объекты туристской, сервисной и обеспечивающей инфраструктуры, (нарастающим итогом), ед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5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2)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27)</w:t>
            </w:r>
          </w:p>
        </w:tc>
      </w:tr>
      <w:tr>
        <w:trPr>
          <w:trHeight w:val="630" w:hRule="atLeast"/>
        </w:trPr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Подпрограмма 8 «Повышение эффективности управления государственной программой, развитие общественной инфраструктуры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5 090,4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firstLine="108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541 290,8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014 87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016 876,7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1.  «Обеспечение деятельности  государственных органов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 998,8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 090,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 25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 259,2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2.  «Сопровождение закупочной деятельности государственных заказчиков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 532,5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 532,5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53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532,5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3. «Мероприятия по управлению лесным фондом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4. «Развитие общественной инфраструктуры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 474,1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 167,4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.5.  «Обеспечение доступа населения Пермского края к информации о значимых мероприятиях, реализуемых Министерством промышленности и торговли Пермского края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85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 58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 585,0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 9 «Охрана окружающей среды и животного мира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 135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 068,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 64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 307,8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лощади Пермского края, на которой осуществляются мероприятия по воспроизводству объектов животного и растительного мира,  в том числе занесенных в Красную книгу Пермского края, 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8,7)</w:t>
            </w:r>
          </w:p>
        </w:tc>
      </w:tr>
      <w:tr>
        <w:trPr>
          <w:trHeight w:val="63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.  «Совершенствование системы управления в области охраны окружающей среды и обеспечения экологической безопасно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93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45,5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4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45,5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убъектов хозяйственной и иной деятельности, не превышающих нормативы предельно допустимых выбросов загрязняющих веществ (от стационарных источников), от общего количества субъектов хозяйственной и иной деятельности с установленными нормативами выбросов загрязняющих веществ, 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+97)</w:t>
            </w:r>
          </w:p>
        </w:tc>
      </w:tr>
      <w:tr>
        <w:trPr>
          <w:trHeight w:val="23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2.  «Сохранение и восстановление естественных экологических систем»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 506,0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 289,0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 327,9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 989,9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strike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ирост новых мест обитания растений, занесенных в Красную книгу Пермского края, от общего количества мест обитания редких видов растений,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14,0)</w:t>
            </w:r>
          </w:p>
        </w:tc>
      </w:tr>
      <w:tr>
        <w:trPr>
          <w:trHeight w:val="63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3.  «Организация и развитие системы экологического просвещения и формирования экологической культуры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19,5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19,5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9,5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населения Пермского края, привлеченная к участию в природоохранной деятельности,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42,7)</w:t>
            </w:r>
          </w:p>
        </w:tc>
      </w:tr>
      <w:tr>
        <w:trPr>
          <w:trHeight w:val="277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4.  «Сохранение и воспроизводство объектов животного мира»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 169,9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20,7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20,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20,7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ступлений в краевой бюджет сборов за пользование объектами животного мира, млн. руб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7,9)</w:t>
            </w:r>
          </w:p>
        </w:tc>
      </w:tr>
      <w:tr>
        <w:trPr>
          <w:trHeight w:val="225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</w:rPr>
              <w:t>Продуктивность охотничьих угодий в субъекте Российской Федерации, руб./ га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22,72)</w:t>
            </w:r>
          </w:p>
        </w:tc>
      </w:tr>
      <w:tr>
        <w:trPr>
          <w:trHeight w:val="277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5. «Ликвидация объектов накопленного вреда окружающей среде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346,7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993,6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 53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 532,2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</w:rPr>
              <w:t>Количество ликвидированных объектов накопленного вреда окружающей среде (нарастающим итогом), ед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3)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1)</w:t>
            </w:r>
          </w:p>
        </w:tc>
      </w:tr>
      <w:tr>
        <w:trPr>
          <w:trHeight w:val="86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10 "Оказание содействия добровольному переселению в Пермский край соотечественников, проживающих за рубежом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1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1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6,0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анятых участников Государственной программы Российской Федерации и членов их семей, в том числе работающих по найму, осуществляющих предпринимательскую деятельность в качестве индивидуальных предпринимателей, в том числе в качестве малого и среднего предпринимателей, от общего числа участников Государственной программы Российской Федерации, 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75)</w:t>
            </w:r>
          </w:p>
        </w:tc>
      </w:tr>
      <w:tr>
        <w:trPr>
          <w:trHeight w:val="1040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0.1 "Предоставление мер поддержки, направленных на обустройство и обеспечение жизнедеятельности участников Государственной программы Российской Федерации и членов их семей на территории Пермского края"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1,0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1,0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6,0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участников Государственной программы Российской Федерации и членов их семей, прибывших в Пермский край и поставленных на учет в Главном управлении Министерства внутренних дел Российской Федерации по Пермскому краю:        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550)</w:t>
            </w:r>
          </w:p>
        </w:tc>
      </w:tr>
      <w:tr>
        <w:trPr>
          <w:trHeight w:val="887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количество участников Государственной программы Российской Федерации, чел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183)</w:t>
            </w:r>
          </w:p>
        </w:tc>
      </w:tr>
      <w:tr>
        <w:trPr>
          <w:trHeight w:val="714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ленов их семей, чел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367)</w:t>
            </w:r>
          </w:p>
        </w:tc>
      </w:tr>
      <w:tr>
        <w:trPr>
          <w:trHeight w:val="2358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нсультаций по вопросам переселения в Российскую Федерацию в рамках Государственной программы Российской Федерации, проведенных уполномоченным органом совместно с координатором Государственной программы Российской Федерации, в том числе с использованием технических каналов связи, ед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150,0)</w:t>
            </w:r>
          </w:p>
        </w:tc>
      </w:tr>
      <w:tr>
        <w:trPr>
          <w:trHeight w:val="1595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ников Государственной программы Российской Федерации, имеющих среднее профессиональное и высшее образование, от общего числа участников Государственной программы Российской Федерации, 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80,0)</w:t>
            </w:r>
          </w:p>
        </w:tc>
      </w:tr>
      <w:tr>
        <w:trPr>
          <w:trHeight w:val="277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ников Государственной программы Российской Федерации, которым предоставлены меры социальной поддержки, направленные на обустройство и обеспечение жизнедеятельности участников Государственной программы Российской Федерации и членов их семей в период адаптации на территории Пермского края, от общего числа участников Государственной программы Российской Федерации, 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80,0)</w:t>
            </w:r>
          </w:p>
        </w:tc>
      </w:tr>
      <w:tr>
        <w:trPr>
          <w:trHeight w:val="277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11 «Повышение эффективности налоговой политики Пермского края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 500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 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 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 500,0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 консолидированного бюджета Пермского края, млн руб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55 343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sz w:val="22"/>
              </w:rPr>
              <w:t>(-4 027,4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66 862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sz w:val="22"/>
              </w:rPr>
              <w:t>(+2712,6)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73 536,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(+173 536,5)</w:t>
            </w:r>
          </w:p>
        </w:tc>
      </w:tr>
      <w:tr>
        <w:trPr>
          <w:trHeight w:val="277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. «Оценка налогового потенциала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 500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 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 500,0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налоговых доходов консолидированного бюджета Пермского края по сравнению с 2017 годом, 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-4,3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1,2)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37,5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274" w:hanging="0"/>
        <w:rPr/>
      </w:pPr>
      <w:r>
        <w:rPr>
          <w:sz w:val="28"/>
        </w:rPr>
        <w:t>* изменения приведены к редакции ГП, действующей на текущую дату (29.09.2020).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276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rPr/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sz w:val="28"/>
      <w:szCs w:val="20"/>
    </w:rPr>
  </w:style>
  <w:style w:type="paragraph" w:styleId="Style24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2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6:32:00Z</dcterms:created>
  <dc:creator>EMarkin</dc:creator>
  <dc:description/>
  <cp:keywords/>
  <dc:language>en-US</dc:language>
  <cp:lastModifiedBy>Ушакова Наталья Евгеньевна</cp:lastModifiedBy>
  <cp:lastPrinted>2020-09-29T14:14:00Z</cp:lastPrinted>
  <dcterms:modified xsi:type="dcterms:W3CDTF">2020-09-30T07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направлении пояснительной записки к проекту закона о бюджете Пермского края на 2015 год и на плановый период 2016 и 2017 годов</vt:lpwstr>
  </property>
  <property fmtid="{D5CDD505-2E9C-101B-9397-08002B2CF9AE}" pid="3" name="r_object_id">
    <vt:lpwstr>090000018eec0209</vt:lpwstr>
  </property>
  <property fmtid="{D5CDD505-2E9C-101B-9397-08002B2CF9AE}" pid="4" name="r_version_label">
    <vt:lpwstr>1.2</vt:lpwstr>
  </property>
  <property fmtid="{D5CDD505-2E9C-101B-9397-08002B2CF9AE}" pid="5" name="reg_date">
    <vt:lpwstr>03.09.2014</vt:lpwstr>
  </property>
  <property fmtid="{D5CDD505-2E9C-101B-9397-08002B2CF9AE}" pid="6" name="reg_number">
    <vt:lpwstr>СЭД-01-80-1358</vt:lpwstr>
  </property>
  <property fmtid="{D5CDD505-2E9C-101B-9397-08002B2CF9AE}" pid="7" name="sign_flag">
    <vt:lpwstr>Подписан ЭЦП</vt:lpwstr>
  </property>
</Properties>
</file>