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8</w:t>
      </w:r>
    </w:p>
    <w:p>
      <w:pPr>
        <w:pStyle w:val="Normal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яснительной записк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Финансовое обеспечение реализации государственной программ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Экономическая политика и инновационное развитие» на 2018-2021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0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300"/>
        <w:gridCol w:w="1273"/>
        <w:gridCol w:w="1278"/>
        <w:gridCol w:w="1276"/>
        <w:gridCol w:w="3993"/>
        <w:gridCol w:w="1279"/>
        <w:gridCol w:w="1284"/>
        <w:gridCol w:w="15"/>
        <w:gridCol w:w="1228"/>
        <w:gridCol w:w="24"/>
      </w:tblGrid>
      <w:tr>
        <w:trPr>
          <w:tblHeader w:val="true"/>
          <w:trHeight w:val="295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тыс. рублей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(изменение)</w:t>
            </w:r>
          </w:p>
        </w:tc>
      </w:tr>
      <w:tr>
        <w:trPr>
          <w:tblHeader w:val="true"/>
          <w:trHeight w:val="29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blHeader w:val="true"/>
          <w:trHeight w:val="29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осударственная программа «Экономическая политика и инновационное развитие», всего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2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83 109,1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41 240,9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070 48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99 632,8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 инвестиций в основной капитал нарастающим итогом с 2016 года, млн руб.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2 184,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-31 631,1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4 625,0</w:t>
            </w:r>
          </w:p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2"/>
                <w:szCs w:val="22"/>
              </w:rPr>
              <w:t>(-47 750,8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1 752,1</w:t>
            </w:r>
          </w:p>
          <w:p>
            <w:pPr>
              <w:pStyle w:val="Normal"/>
              <w:ind w:left="-62" w:right="-64" w:hanging="0"/>
              <w:jc w:val="center"/>
              <w:rPr/>
            </w:pPr>
            <w:r>
              <w:rPr>
                <w:sz w:val="22"/>
                <w:szCs w:val="22"/>
              </w:rPr>
              <w:t>(-63 215,9)</w:t>
            </w:r>
          </w:p>
        </w:tc>
      </w:tr>
      <w:tr>
        <w:trPr>
          <w:trHeight w:val="63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продукции, работ, услуг  на 1 тыс. чел. экономически активного населения, млн руб./1 тыс. чел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7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367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1 «Развитие промышленности, торговля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 инновационное развитие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 693,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 476,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 823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 453,1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/>
            </w:pPr>
            <w:r>
              <w:rPr>
                <w:sz w:val="22"/>
                <w:szCs w:val="22"/>
              </w:rPr>
              <w:t>Количество созданных и (или) модернизированных рабочих мест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3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, услуг по организациям, не относящимся к СМП, млрд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0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дукции местных товаропроизводителей в обороте торговых сетей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090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 «Реализация промышленной политики Пермского края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 322,6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192,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 322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322,1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проектов, финансовое обеспечение которых осуществлено за счет средств фонда «Региональный фонд развития промышленности»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115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рабочих мест, создаваемых в ходе реализации проектов, источником финансирования которых является субсидии из бюджета Пермского края и  займы фонда «Региональный фонд развития промышленности»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115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дуктов предприятий, включенных в каталог промышленной продукции предприятий Пермского края. накопительным итогом, начиная с 2018 г.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354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орговыми площадями населения Пермского края, кв. м/тыс. 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354" w:hRule="atLeast"/>
        </w:trPr>
        <w:tc>
          <w:tcPr>
            <w:tcW w:w="3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«Развитие внутреннего потребительского рынка» 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862,8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013,6</w:t>
            </w:r>
          </w:p>
        </w:tc>
        <w:tc>
          <w:tcPr>
            <w:tcW w:w="12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3,6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3,6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задекларированной розничной продажи алкогольной продукции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торговых объектов, прекративших нелегальную продажу алкогольной продукции, из числа торговых объектов по которым проводился общественный контроль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405" w:hRule="atLeast"/>
        </w:trPr>
        <w:tc>
          <w:tcPr>
            <w:tcW w:w="3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.3. «Формирование и продвижение имиджа Пермского края как территории, благоприятной для инвестирования»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 508,0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 270,4</w:t>
            </w:r>
          </w:p>
        </w:tc>
        <w:tc>
          <w:tcPr>
            <w:tcW w:w="12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807,4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807,4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сзадания по обеспечению технического и информационного сопровождения продвижения инвестиционных возможностей Пермского края и привлечению инвесторо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спортеров региона повысивших компетенции в области ведения внешнеэкономической деятельности/ осуществивших экспортную поставку/ заключивших экспортных контракт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3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дпрограмма 2 «Развитие малого и среднего предпринимательств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101,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 231,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24 231,4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 231,4</w:t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орот в расчете на  1 работника субъекта малого и среднего предпринимательства в постоянных ценах по отношению к показателю 2014 года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26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оля обрабатывающей промышленности в обороте субъектов малого и среднего предпринимательства </w:t>
              <w:br/>
              <w:t>(без учета ИП)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,7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,5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+1,8)</w:t>
            </w:r>
          </w:p>
        </w:tc>
      </w:tr>
      <w:tr>
        <w:trPr>
          <w:trHeight w:val="555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 «Реализация региональной политики Пермского края в области развития малого и среднего предпринимательств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 101,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 231,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4 231,4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 231,4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намика роста количества действующих субъектов малого и среднего предпринимательства (по отношению к предыдущему году)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1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2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2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орот субъектов малого и среднего предпринимательства в постоянных ценах по отношению к показателю 2014 года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среднесписочной численности работников (без внешних совместителей), занятых у субъектов малого и среднего предпринимательства и у индивидуальных предпринимателей, в общей численности занятого населени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получивших государственную поддержку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 92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 92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 92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4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4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4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(включая индивидуальных предпринимателей) в расчете на 1 тыс. человек населения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6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высокопроизводительных рабочих мест на малых и средних предприятиях (накопленным итогом), тыс.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03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03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экспорта малых и средних предприятий в общем объеме экспорта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1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1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1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средств, направляемых на реализацию мероприятий в сфере развития малого и среднего предпринимательства в монопрофильных муниципальных образованиях, в общем объеме финансового обеспечения государственной поддержки малого и среднего предпринимательства за счет средств бюджета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5</w:t>
              <w:br/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 «рождаемости» субъектов малого и среднего предпринимательства (количество созданных в отчетном периоде малых и средних предприятий на 1 тыс. действующих на дату окончания отчетного периода малых и средних предприятий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нестационарных торговых объектов круглогодичного размещения и мобильных торговых объектов, тыс.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,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0,09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,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0,1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,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0,11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государственных контрактов с субъектами малого бизнеса в общей стоимости государственных контрактов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кредитов субъектам малого и среднего предпринимательства в общем кредитном портфеле юридических лиц и ИП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граждан, планирующих открыть собственный бизнес в течение ближайших 3 лет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3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«Развитие лесного хозяйства Пермского кра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951,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 628,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 047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5 123,5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лесных пожаров, ликвидированных в течение первых суток с момента обнаружения, в общем количестве лесных пожаро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3,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5,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5,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оспроизводства лесов, тыс. га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ъем платежей в бюджетную систему Российской Федерации от использования лесов, расположенных на землях лесного фонда, в расчете на 1 га земель лесного фонда, руб.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6,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4,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0,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3.1. «Охрана, защита и воспроизводство лесов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 621,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429,9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 329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 418,9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4" w:hanging="0"/>
              <w:rPr/>
            </w:pPr>
            <w:r>
              <w:rPr>
                <w:sz w:val="22"/>
                <w:szCs w:val="22"/>
              </w:rPr>
              <w:t>Обеспеченность посадочным материалом воспроизводства лесов (отношение наличия стандартного посадочного материала к ежегодной потребности в посадочном материале)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Лесистость территории субъекта Российской Федераци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лощади ценных лесных насаждений в составе занятых лесными насаждениями земель лесного фонд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крупных лесных пожаров в общем количестве лесных пожаро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тношение площади лесов, на которых были проведены санитарно-оздоровительные мероприятия, к площади погибших и поврежденных лесо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90" w:hRule="atLeast"/>
        </w:trPr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лощадей земель лесного фонда, переданных в пользование, в общей площади земель лесного фонд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и осуществление федерального государственного лесного надзор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615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 778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 5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 842,6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воения переданной в пользование расчетной лесосеки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.3. «Лесоустройство и проектирование лесных участков, планирование в области использования, охраны, защиты, воспроизводства лесов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6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 419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 5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 262,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есничеств, охваченных актуальным лесоустройством (не старше 10 лет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color w:val="000000"/>
                <w:sz w:val="22"/>
                <w:szCs w:val="22"/>
              </w:rPr>
              <w:t>Осуществление государственной функции по изменению границ зеленых зон, лесопарковых зон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Количество лесопарковых и зеленых зон, в отношении которых изменены границы, ед.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дпрограмма 4  «Содействие занятости населени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1 985,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2 450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8 141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8 141,9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ровень регистрируемой безработицы в Пермском крае в среднем за год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</w:tr>
      <w:tr>
        <w:trPr>
          <w:trHeight w:val="69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трудоустроенных граждан в общей численности граждан, обратившихся в органы службы занятости за содействием в поиске подходящей работы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12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.1.  «Активная политика занятости населения и социальная поддержка безработных граждан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824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569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5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snapToGrid w:val="false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569,9</w:t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использующих механизм получения государственных услуг в сфере занятости в электронной форме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630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.2.  «Дополнительные мероприятия в сфере занятости населени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17,1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вновь созданных оборудованных (оснащенных) рабочих мест в Пермском крае для трудоустройства инвалидов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</w:tr>
      <w:tr>
        <w:trPr>
          <w:trHeight w:val="63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личество вновь созданных рабочих мест в Пермском крае для незанятых многодетных родителей, родителей, воспитывающих детей-инвалидов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</w:tr>
      <w:tr>
        <w:trPr>
          <w:trHeight w:val="12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.3.  «Подготовка руководителей для кадрового управленческого резерва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81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.4.  «Обеспечение предоставления государственных услуг и выполнения функций в области содействия занятости населени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6 961,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3 63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3 6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3 630,0</w:t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ень выполнения государственных услуг населению и работодателям в сфере содействия занятости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570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4.5.  «Улучшение условий и охраны труда, развитие системы социального партнерств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ней временной не-трудоспособности в связи с несчастным случаем на производстве и профессиональным заболеванием на производстве в расчете на 1 пострадавшего, дней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69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седаний трехсторонней комиссии по регулированию социально-трудовых правоотношений в Пермском крае, ед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1695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6.  «Реализация отдельных мероприятий приоритет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производительности труда и поддержка занятости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08,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рудоустроенных работников, высвобожденных с предприятий в связи с реализацией мероприятий по повышению производительности труда, в общей численности высвобожденных работников с предприятий в связи с реализацией мероприятий по повышению производительности труд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+78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рудоустроенных работников в численности работников, прошедших обучение в рамках мероприятий в области поддержки занятост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+9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дпрограмма 5 «Развитие и использование природных ресурсов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 770,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 763,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 60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 602,0</w:t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запасов общераспространенных полезных ископаемых (за счет средств краевого бюджета), млн куб.м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7,5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)</w:t>
            </w:r>
          </w:p>
        </w:tc>
      </w:tr>
      <w:tr>
        <w:trPr>
          <w:trHeight w:val="496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ля установленных водоохранных зон к общей протяженности береговой линии водных объектов</w:t>
            </w:r>
            <w:r>
              <w:rPr>
                <w:sz w:val="22"/>
                <w:szCs w:val="22"/>
                <w:lang w:val="ru-RU"/>
              </w:rPr>
              <w:t>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888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оенных и приведенных к надежному уровню эксплуатации гидротехнических сооружений (нарастающим итогом), ед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)</w:t>
            </w:r>
          </w:p>
        </w:tc>
      </w:tr>
      <w:tr>
        <w:trPr>
          <w:trHeight w:val="104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5.1.  «Развитие и использование минерально-сырьевой базы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537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637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371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371,5</w:t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Платежи при пользовании недрами, млн руб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565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5.3. «Развитие водохозяйственного комплекса Пермского кра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 233,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 126,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 23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 230,5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Количество потенциально опасных ГТС прудов и водохранилищ с пониженным уровнем безопасности, приведенных к безопасному техническому состоянию (нарастающим итогом)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3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)</w:t>
            </w:r>
          </w:p>
        </w:tc>
      </w:tr>
      <w:tr>
        <w:trPr>
          <w:trHeight w:val="69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Размер предотвращенного потенциального ущерба от негативного воздействия поверхностных вод и аварий на гидротехнических сооружениях, млн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-16,5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-194,6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-652,2)</w:t>
            </w:r>
          </w:p>
        </w:tc>
      </w:tr>
      <w:tr>
        <w:trPr>
          <w:trHeight w:val="12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6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«Управление земельными ресурсами и имуществом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 459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1 200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 5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 979,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латы за землю в консолидированный бюджет Пермского края. млн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3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57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81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2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6.1.  «Актуализация Единого государственного реестра недвижимо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 850,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 248,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 3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 971,0</w:t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границы Пермского края, сведения о которой внесены в Единый государственный реестр недвижимости, в общей протяженности границы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10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10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6.2.  «Обеспечение эффективного управления имуществом на территории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119 609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 415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 20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08,6</w:t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я объектов недвижимого имущества, находящихся в казне Пермского края, не имеющих пользователя, к общему количеству объектов недвижимого имущества, учитываемых в казне Пермского края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12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3. «Изъятие земельных участков для государственных нужд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4. «Приведение в нормативное состояние объектов краевой собственности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6,1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дпрограмма 7 «Развитие туризм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842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6,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4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46,6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м туристского потока в Пермском крае, чел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12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.1.  «Формирование и развитие туристского кластера «Пермский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57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о посещений туристических Интернет-ресурсов Пермского края на декабрь текущего года, ед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2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.2.  «Продвижение туристского кластера «Пермский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 280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889,6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346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346,6</w:t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о консультаций, оказанных в туристско-информационных центрах, за год, ед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2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.3.  «Развитие инфраструктуры туристского кластера «Пермский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062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50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</w:t>
            </w:r>
          </w:p>
        </w:tc>
        <w:tc>
          <w:tcPr>
            <w:tcW w:w="3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Число муниципальных образований, на территории которых в текущем году созданы объекты туристской, сервисной и обеспечивающей инфраструктуры, ед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63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8 «Повышение эффективности управления государственной программой, развитие общественной инфраструктуры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3 825,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firstLine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84 517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1 7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 838,9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  «Обеспечение деятельности  государственных органов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 846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 259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 2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 318,0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  «Сопровождение закупочной деятельности государственных заказчиков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 132,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206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9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935,9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. «Развитие общественной инфраструктуры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 846,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 466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.5.  «Обеспечение доступа населения Пермского края к информации о значимых мероприятиях, реализуемых Министерством промышленности, предпринимательства и торговли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5,0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 9 «Охрана окружающей среды и животного мир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>48 180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 277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1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11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ощади Пермского края, на которой осуществляются мероприятия по воспроизводству объектов животного и растительного мира,  в том числе занесенных в Красную книгу Пермского края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  <w:br/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6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1.  «Совершенствование системы управления в области охраны окружающей среды и обеспечения экологической безопасно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66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2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2,5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убъектов хозяйственной и иной деятельности, не превышающих нормативы предельно допустимых выбросов загрязняющих веществ (от стационарных источников), от общего количества субъектов хозяйственной и иной деятельности с установленными нормативами выбросов загрязняющих вещест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442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2.  «Сохранение и восстановление естественных экологических систем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79,9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37,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3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37,2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Доля ООПТ, для которых созданы охранные зоны, от общего количества ООПТ категории «памятники природы»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55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Прирост новых мест обитания растений, занесенных в Красную книгу Пермского края, от общего количества мест обитания редких видов растений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6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3.  «Организация и развитие системы экологического просвещения и формирования экологической культуры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6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3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9,5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 Пермского края, привлеченная к участию в природоохранной деятельности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277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4.  «Сохранение и воспроизводство объектов животного мир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517,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556,6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556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556,6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ступлений в краевой бюджет сборов за пользование объектами животного мира, млн.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4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Площадь водных объектов, на которой выполнены мероприятия по очистке водных объектов от брошенных орудий добычи (вылова), кв. км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22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Продуктивность охотничьих угодий в субъекте Российской Федерации, руб./ га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2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Доля площади государственных природных биологических заказников Пермского края, на которой выполнены биотехнические и охотхозяйственные мероприятия, от общей площади среды обитания охотничьих ресурсов в крае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27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5. «Ликвидация объектов накопленного вреда окружающей среде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7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квидированных объектов накопленного вреда окружающей среде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+4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10 «Оказание содействия добровольному переселению в Пермский край соотечественников, проживающих за рубежом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ля участников Государственной программы Российской Федерации и членов их семей, занятых трудовой деятельностью, от числа прибывших участников Государственной программы Российской Федерации и членов их семей трудоспособного возраст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935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.1. «Предоставление мер поддержки, направленной на обустройство и обеспечение жизнедеятельности участников Государственной программы Российской Федерации и членов их семей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личество участников Государственн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и членов их семей, прибывших и зарегистрированных ГУ МВД России по Пермскому краю на территории вселения, из них: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22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Государственной программы Российской Федерации, 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90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их семей, 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27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11 «Повышение эффективности налоговой политики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 консолидированного бюджета Пермского края, млн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612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+7 649,7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858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+10 697,4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370,4</w:t>
            </w:r>
          </w:p>
          <w:p>
            <w:pPr>
              <w:pStyle w:val="Normal"/>
              <w:widowControl w:val="false"/>
              <w:autoSpaceDE w:val="false"/>
              <w:ind w:left="-158" w:right="-81" w:hanging="0"/>
              <w:jc w:val="center"/>
              <w:rPr/>
            </w:pPr>
            <w:r>
              <w:rPr>
                <w:sz w:val="22"/>
                <w:szCs w:val="22"/>
              </w:rPr>
              <w:t>(+159 370,4)</w:t>
            </w:r>
          </w:p>
        </w:tc>
      </w:tr>
      <w:tr>
        <w:trPr>
          <w:trHeight w:val="27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.1. «Оценка налогового потенциал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налоговых доходов консолидированного бюджета Пермского края по сравнению с 2017 годом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1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5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28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3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8A24EB3961F152FD78D26F719D9192AF50E1C44A726C60E568288245F35C31C461ED1EC4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1:00Z</dcterms:created>
  <dc:creator>EMarkin</dc:creator>
  <dc:description/>
  <cp:keywords/>
  <dc:language>en-US</dc:language>
  <cp:lastModifiedBy>Дворцевая Анна Анатольевна</cp:lastModifiedBy>
  <cp:lastPrinted>2018-09-26T16:49:00Z</cp:lastPrinted>
  <dcterms:modified xsi:type="dcterms:W3CDTF">2018-09-28T10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ояснительной записки к проекту закона о бюджете Пермского края на 2015 год и на плановый период 2016 и 2017 годов</vt:lpwstr>
  </property>
  <property fmtid="{D5CDD505-2E9C-101B-9397-08002B2CF9AE}" pid="3" name="r_object_id">
    <vt:lpwstr>090000018eec0209</vt:lpwstr>
  </property>
  <property fmtid="{D5CDD505-2E9C-101B-9397-08002B2CF9AE}" pid="4" name="r_version_label">
    <vt:lpwstr>1.2</vt:lpwstr>
  </property>
  <property fmtid="{D5CDD505-2E9C-101B-9397-08002B2CF9AE}" pid="5" name="reg_date">
    <vt:lpwstr>03.09.2014</vt:lpwstr>
  </property>
  <property fmtid="{D5CDD505-2E9C-101B-9397-08002B2CF9AE}" pid="6" name="reg_number">
    <vt:lpwstr>СЭД-01-80-1358</vt:lpwstr>
  </property>
  <property fmtid="{D5CDD505-2E9C-101B-9397-08002B2CF9AE}" pid="7" name="sign_flag">
    <vt:lpwstr>Подписан ЭЦП</vt:lpwstr>
  </property>
</Properties>
</file>