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8</w:t>
      </w:r>
    </w:p>
    <w:p>
      <w:pPr>
        <w:pStyle w:val="Normal"/>
        <w:ind w:firstLine="113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яснительной записк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Финансовое обеспечение реализации государственной программы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«Экономическая политика и инновационное развитие» на 2021-2024 год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554"/>
        <w:gridCol w:w="1419"/>
        <w:gridCol w:w="1420"/>
        <w:gridCol w:w="1419"/>
        <w:gridCol w:w="3688"/>
        <w:gridCol w:w="1255"/>
        <w:gridCol w:w="23"/>
        <w:gridCol w:w="1275"/>
        <w:gridCol w:w="10"/>
        <w:gridCol w:w="15"/>
        <w:gridCol w:w="1372"/>
        <w:gridCol w:w="21"/>
      </w:tblGrid>
      <w:tr>
        <w:trPr>
          <w:tblHeader w:val="true"/>
          <w:trHeight w:val="295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осударственной программы, подпрограммы, основного мероприятия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, тыс. рублей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 (изменение)*</w:t>
            </w:r>
          </w:p>
        </w:tc>
      </w:tr>
      <w:tr>
        <w:trPr>
          <w:tblHeader w:val="true"/>
          <w:trHeight w:val="295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blHeader w:val="true"/>
          <w:trHeight w:val="295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Государственная программа «Экономическая политика и инновационное развитие», всего 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5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 262,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83 702,4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618 403,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363 445,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ind w:right="55" w:hanging="0"/>
              <w:jc w:val="both"/>
              <w:rPr/>
            </w:pPr>
            <w:r>
              <w:rPr>
                <w:sz w:val="22"/>
                <w:szCs w:val="22"/>
              </w:rPr>
              <w:t xml:space="preserve">Объем инвестиций в основной капитал (нарастающим итогом с 2016 года), млн руб. 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287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0) 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18940,2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56839,9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66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84" w:firstLine="8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продажи товаров, продукции, работ, услуг на 1 тыс. чел. экономически активного населения, млн руб./1 тыс. чел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,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8,6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99,2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63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сокопроизводительных рабочих мест во внебюджетном секторе экономики, тыс. ед.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3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0)  </w:t>
            </w:r>
          </w:p>
        </w:tc>
      </w:tr>
      <w:tr>
        <w:trPr>
          <w:trHeight w:val="1170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1 «Развитие промышленности, торговля и инновационное развитие»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 576,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 928,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1 703,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 245,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/>
            </w:pPr>
            <w:r>
              <w:rPr>
                <w:sz w:val="22"/>
                <w:szCs w:val="22"/>
              </w:rPr>
              <w:t>Количество созданных и (или) модернизированных рабочих мест в промышленности (нарастающим итогом с 2016 года), ед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326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626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126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33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(нетто) от продажи товаров, продукции, работ, услуг (без НДС, акцизов и аналогичных обязательных платежей) по организациям, не относящимся к субъектам малого предпринимательства, млрд руб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14,7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01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9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30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/>
            </w:pPr>
            <w:r>
              <w:rPr>
                <w:sz w:val="22"/>
                <w:szCs w:val="22"/>
              </w:rPr>
              <w:t>Доля продукции местных товаропроизводителей в обороте торговых сетей Пермского края, %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,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,5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,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1090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 «Реализация промышленной политики Пермского края»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473,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627,8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 907,8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907,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ind w:right="55" w:hanging="0"/>
              <w:jc w:val="both"/>
              <w:rPr/>
            </w:pPr>
            <w:r>
              <w:rPr>
                <w:sz w:val="22"/>
                <w:szCs w:val="22"/>
              </w:rPr>
              <w:t>Общее количество проектов, финансовое обеспечение которых осуществлено за счет средств фонда «Региональный фонд развития промышленности», ед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1155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ind w:right="55" w:hanging="0"/>
              <w:jc w:val="both"/>
              <w:rPr/>
            </w:pPr>
            <w:r>
              <w:rPr>
                <w:sz w:val="22"/>
                <w:szCs w:val="22"/>
              </w:rPr>
              <w:t>Число продуктов предприятий, включенных в каталог промышленной продукции предприятий Пермского края. (нарастающим итогом с 2018 года), ед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0)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0) </w:t>
            </w:r>
          </w:p>
        </w:tc>
      </w:tr>
      <w:tr>
        <w:trPr>
          <w:trHeight w:val="354" w:hRule="atLeast"/>
        </w:trPr>
        <w:tc>
          <w:tcPr>
            <w:tcW w:w="28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 «Развитие внутреннего потребительского рынка» 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693,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20,0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50,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50,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торговыми площадями населения Пермского края, кв. м/тыс. чел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8,2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0,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3,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721" w:hRule="atLeast"/>
        </w:trPr>
        <w:tc>
          <w:tcPr>
            <w:tcW w:w="28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я задекларированной розничной продажи алкогольной продукции, %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,5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,6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,7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390" w:hRule="atLeast"/>
        </w:trPr>
        <w:tc>
          <w:tcPr>
            <w:tcW w:w="28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естационарных торговых объектов круглогодичного размещения и мобильных торговых объектов, имеющих соответствующее размещение, %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,5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,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300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3 «Формирование и продвижение имиджа Пермского края как территории, благоприятной для инвестирования»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 64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 80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98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7 930,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ст компаний Пермского края - участников мероприятий экспортной направленно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растающим итогом с 2019 г.), е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130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4  «Региональный проект «Адресная поддержка повышения производительности труда на предприятиях»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76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3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17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Количество предприятий - участников, вовлеченных в национальный проект через получение адресной поддержки (нарастающим итогом с 2019 года), ед.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7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7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818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5 «Обеспечение деятельности фонда «Региональный фонд развития промышленности Пермского края»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Количество созданных рабочих мест (нарастающим итогом с 2021 года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8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8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1309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Объем инвестиций в основной капитал по виду экономической деятельности "Обрабатывающие производства" (по курируемым Минпромторгом России отраслям, нарастающим итогом с 2021 года), млн руб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77,5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7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7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0)</w:t>
            </w:r>
          </w:p>
        </w:tc>
      </w:tr>
      <w:tr>
        <w:trPr>
          <w:trHeight w:val="1309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Объем отгруженных товаров собственного производства по виду экономической деятельности "Обрабатывающие производства" (по курируемым Минпромторгом России отраслям, нарастающим итогом с 2021 года), млн руб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500,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00,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00, 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0)</w:t>
            </w:r>
          </w:p>
        </w:tc>
      </w:tr>
      <w:tr>
        <w:trPr>
          <w:trHeight w:val="130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6 «Оказание поддержки предприятиям-участникам национального проекта «Производительность труда» на переобучение, повышение квалификации работников»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1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1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15,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ботников из числа работников, прошедших переобучение или повысивших квалификацию, продолжающих осуществлять трудовую деятельность (не менее года с даты заключения соглашения о предоставлении субсидии), %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785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7 «Создание особой экономической зоны в Пермском крае»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62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 32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 942,7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ind w:right="55" w:hanging="0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личество предприятий -</w:t>
            </w:r>
            <w:r>
              <w:rPr>
                <w:sz w:val="22"/>
                <w:szCs w:val="22"/>
              </w:rPr>
              <w:t xml:space="preserve"> резидентов </w:t>
            </w:r>
            <w:r>
              <w:rPr>
                <w:color w:val="000000"/>
                <w:sz w:val="22"/>
                <w:szCs w:val="22"/>
              </w:rPr>
              <w:t>экономической зоны в Пермском крае (</w:t>
            </w:r>
            <w:r>
              <w:rPr>
                <w:sz w:val="22"/>
                <w:szCs w:val="22"/>
              </w:rPr>
              <w:t>нарастающим итогом с 2022 года), ед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+2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+3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5" w:right="-392" w:hanging="141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  <w:p>
            <w:pPr>
              <w:pStyle w:val="Normal"/>
              <w:autoSpaceDE w:val="false"/>
              <w:ind w:left="-155" w:right="-392" w:hanging="141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+5)</w:t>
            </w:r>
          </w:p>
        </w:tc>
      </w:tr>
      <w:tr>
        <w:trPr>
          <w:trHeight w:val="1309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2 «Развитие малого и среднего предпринимательства»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 076,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 353,3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 198,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 965,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борот в расчете на 1 работника субъекта малого и среднего предпринимательства в постоянных ценах по отношению к показателю 2014 года,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28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33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  <w:r>
              <w:rPr/>
              <w:t xml:space="preserve"> </w:t>
            </w:r>
          </w:p>
        </w:tc>
      </w:tr>
      <w:tr>
        <w:trPr>
          <w:trHeight w:val="1239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ля обрабатывающей промышленности в обороте субъектов малого и среднего предпринимательства (без учета ИП), %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6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6,5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1088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исленность занятых в малом и среднем предпринимательстве, включая индивидуальных предпринимателей и самозанятых, чел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51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117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728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0)</w:t>
            </w:r>
          </w:p>
        </w:tc>
      </w:tr>
      <w:tr>
        <w:trPr>
          <w:trHeight w:val="555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 «Реализация региональной политики Пермского края в области развития малого и среднего предпринимательства»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 644,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 276,4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 203,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2 912,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роста количества действующих субъектов малого и среднего предпринимательства (по отношению к предыдущему году), 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,8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,9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,9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555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субъектов малого и среднего предпринимательства в постоянных ценах по отношению к показателю 2014 года, 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7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555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реднесписочной численности работников (без внешних совместителей), занятых у субъектов малого и среднего предпринимательства и у индивидуальных предпринимателей, в общей численности занятого населения, 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9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,2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,4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555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, получивших государственную поддержку (нарастающим итогом с 2016 года), ед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899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199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525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государственную поддержку (нарастающим итогом с 2016 года), ед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98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95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12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465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 (включая индивидуальных предпринимателей) в расчете на 1 тыс. человек населения, ед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,5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,6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,8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69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"рождаемости" субъектов малого и среднего предпринимательства (количество созданных в отчетном периоде малых и средних предприятий на 1 тыс. действующих на дату окончания отчетного периода малых и средних предприятий), ед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,5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,8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48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осударственных контрактов с субъектами малого бизнеса в общей стоимости государственных контрактов Пермского края, 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48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кредитов субъектам малого и среднего предпринимательства в общем кредитном портфеле юридических лиц и ИП, 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8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8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8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565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2 «Региональный проект «Создание условий для легкого старта и комфортного ведения бизнеса»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504,6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551,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329,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желающих вести бизнес, начинающих и действующих предпринимателей (уникальных), получивших услуги, тыс. ед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,098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,557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96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565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циальных предприятий, включенных в реестр, в том числе получивших комплексные услуги и (или) финансовую поддержку в виде грантов (ежегодно, уникальных), ед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96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17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36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565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дивидуальных предпринимателей, применяющих патентную систему налогообложения (нарастающим итогом с 2021 года, уникальных), ед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3796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4417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5066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565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ой поддержки, предоставленной начинающим предпринимателям (кредиты, лизинг, займы), обеспеченной поручительствами региональных гарантийных организаций (РГО) (ежегодно), млн руб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91,2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2,7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10,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565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йствующих микрозаймов, предоставленных начинающим предпринимателям (ежегодно), ед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65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68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73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974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3 «Региональный проект «Акселерация субъектов малого и среднего предпринимательства»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 189,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901,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035,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573,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, получивших комплексные услуги (уникальных), тыс. ед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98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44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28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23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йствующих микрозаймов, выданных микрофинансовой организацией (МФО) (ежегодно), ед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7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7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4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23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ой поддержки, оказанной субъектам малого и среднего предпринимательства, при гарантийной поддержке РГО (ежегодно), млн руб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0,1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1165,1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1,2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1016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СП - экспортеров, заключивших экспортные контракты по результатам услуг ЦПЭ (ежегодно, уникальных), ед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23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, которые стали резидентами промышленного (индустриального) парка "Култаево" (нарастающим итогом с 2021 года, уникальных), ед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23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экспорта субъектов малого и среднего предпринимательства, получивших поддержку ЦПЭ (ежегодно), млн долл. СШ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22,10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319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,518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23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небюджетных инвестиций в основной капитал субъектов малого и среднего предпринимательства (ежегодно), млрд руб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128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05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05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192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5 «Региональный проект «Создание благоприятных условий для осуществления деятельности самозанятыми гражданами»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671,2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408,8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148,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амозанятых граждан, зафиксировавших свой статус и применяющих специальный налоговый режим "Налог на профессиональный доход" (НПД) (нарастающим итогом с 2021 года), тыс. чел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,344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,825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564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91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амозанятых граждан, получивших услуги, в том числе прошедших программы обучения (уникальных), тыс. чел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713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143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486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191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данных микрозаймов (ежегодно), млн руб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5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6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6  «Региональный проект «Расширение доступа субъектов малого и среднего предпринимательства к финансовым ресурсам, в том числе к льготному финансированию»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295,7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snapToGrid w:val="false"/>
              <w:ind w:right="55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.7 </w:t>
            </w:r>
            <w:r>
              <w:rPr>
                <w:sz w:val="22"/>
                <w:szCs w:val="22"/>
              </w:rPr>
              <w:t xml:space="preserve"> «Региональный проект «Популяризация предпринимательства»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946,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snapToGrid w:val="false"/>
              <w:ind w:right="55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4  «Содействие занятости населения»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928 688,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 080,4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sz w:val="22"/>
                <w:szCs w:val="22"/>
              </w:rPr>
              <w:t>2 283 069,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 069,5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ровень регистрируемой безработицы в Пермском крае в среднем за год,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0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0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0)</w:t>
            </w:r>
          </w:p>
        </w:tc>
      </w:tr>
      <w:tr>
        <w:trPr>
          <w:trHeight w:val="69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трудоустроенных граждан в общей численности граждан, обратившихся в органы службы занятости за содействием в поиске подходящей работы,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1  «Активная политика занятости населения и социальная поддержка безработных граждан»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 408,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5 193,0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sz w:val="22"/>
                <w:szCs w:val="22"/>
              </w:rPr>
              <w:t>1 832 998,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  <w:tab w:val="left" w:pos="1171" w:leader="none"/>
              </w:tabs>
              <w:snapToGrid w:val="false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  <w:tab w:val="left" w:pos="1171" w:leader="none"/>
              </w:tabs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2 998,2</w:t>
            </w:r>
          </w:p>
          <w:p>
            <w:pPr>
              <w:pStyle w:val="Normal"/>
              <w:tabs>
                <w:tab w:val="clear" w:pos="708"/>
                <w:tab w:val="left" w:pos="1060" w:leader="none"/>
                <w:tab w:val="left" w:pos="1171" w:leader="none"/>
              </w:tabs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ботников, продолжающих осуществлять трудовую деятельность, из числа работников, прошедших переподготовку или повышение квалификации в рамках мероприятий по обучению работников 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  <w:tab w:val="left" w:pos="1171" w:leader="none"/>
              </w:tabs>
              <w:snapToGrid w:val="false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граждан, использующих механизм получения государственных услуг в сфере занятости в электронной форме, 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2  «Дополнительные мероприятия в сфере занятости населения»</w:t>
            </w:r>
          </w:p>
        </w:tc>
        <w:tc>
          <w:tcPr>
            <w:tcW w:w="15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442,0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442,0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442,0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442,0</w:t>
            </w:r>
          </w:p>
        </w:tc>
        <w:tc>
          <w:tcPr>
            <w:tcW w:w="3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удоустроенных инвалидов на вновь созданные оборудованные (оснащенные) рабочие места и (или) обеспеченные инфраструктурной доступностью в Пермском крае, чел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0)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0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0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3  «Подготовка руководителей для кадрового управленческого резерва Пермского края»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485,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14,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814,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814,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4  «Обеспечение предоставления государственных услуг и выполнения функций в области содействия занятости населения»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3 302,7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6 029,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6 709,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6 709,8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ыполнения государственных услуг населению и работодателям в сфере содействия занятости,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57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5  «Улучшение условий и охраны труда, развитие системы социального партнерства»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50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1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1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10,0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чих мест, на которых по результатам специальной оценки условий труда установлен безопасный класс, ед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69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7 «Региональный проект "Поддержка занятости и повышение эффективности рынка труда для обеспечения роста производительности труда»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 994,7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4.8 «Региональный проект «Старшее поколение»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 701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9 «Региональный проект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 853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bCs/>
                <w:color w:val="000000"/>
                <w:sz w:val="22"/>
                <w:szCs w:val="22"/>
              </w:rPr>
              <w:t xml:space="preserve"> «Региональный проект «Содействие занятости»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991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495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95,1</w:t>
            </w:r>
          </w:p>
        </w:tc>
        <w:tc>
          <w:tcPr>
            <w:tcW w:w="3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ентров занятости населения, в которых реализуются или реализованы проекты по модернизации (нарастающим итогом с 2019 года), е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958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Подпрограмма 6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«Управление земельными ресурсами и имуществом Пермского края»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 26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 489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 33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 800,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ind w:right="55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латы за землю в консолидированный бюджет Пермского края, млн руб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67,6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97,5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35,4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1270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6.1  «Актуализация Единого государственного реестра недвижимости»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 924,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86,2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533,8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995,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тяженности границы Пермского края, сведения о которой внесены в Единый государственный реестр недвижимости, в общей протяженности границы Пермского края, %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кадастровых кварталов, в отношении которых проведены комплексные кадастровые работы, в том числе разработка проектов межевания территорий, к общему количеству кадастровых кварталов, включенных в муниципальные контракты, источником финансирования которых являются средства бюджетов муниципальных образований с учетом субсидий из бюджета Пермского края, %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127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6.2  «Обеспечение эффективного управления имуществом на территории Пермского края»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 96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92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1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14,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ктов недвижимого имущества, находящихся в казне Пермского края, не имеющих пользователя, к общему количеству объектов недвижимого имущества, учитываемых в казне Пермского края, %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798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6.4 «Приведение в нормативное состояние объектов краевой собственности»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008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snapToGrid w:val="false"/>
              <w:ind w:right="5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5 «Государственная кадастровая оценка объектов недвижимости"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94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89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99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996,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ктов недвижимости с актуализированной кадастровой стоимостью в общем количестве объектов недвижимости, подлежащих государственной кадастровой оценке, %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798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6 «Предоставление копий технических паспортов, оценочной и иной документации, хранившейся по состоянию на 1 января 2013 года в организациях по государственному техническому учету»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3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7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9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93,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сполненных запросов от числа поступивших, %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798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7 «Развитие туризма»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834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 310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 41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 414,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уристского потока в Пермском крае, чел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130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2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9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798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7.1.  «Повышение качества туристских продуктов»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2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28,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ероприятий, направленных на совершенствование профессиональных навыков работников туристической сферы (нарастающим итогом с 2022 года), ед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+4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+8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+12)</w:t>
            </w:r>
          </w:p>
        </w:tc>
      </w:tr>
      <w:tr>
        <w:trPr>
          <w:trHeight w:val="798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7.2.  «Продвижение туристских ресурсов и повышение доступности туристских продуктов региона»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145,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 122,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 608,8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 608,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консультаций, оказанных в туристско-информационных центрах, за год, ед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00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000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 туристических Интернет-ресурсов Пермского края на декабрь текущего года, ед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798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7.3.  «Создание туристской сервисной и обеспечивающей инфраструктуры»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688,8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177,5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 177,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77,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/>
            </w:pPr>
            <w:r>
              <w:rPr>
                <w:sz w:val="22"/>
                <w:szCs w:val="22"/>
              </w:rPr>
              <w:t>Число реализованных юридическими лицами и индивидуальными предпринимателями проектов, направленных на развитие туристической инфраструктуры Пермского края (нарастающим итогом  с 2021 года), ед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8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12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16)</w:t>
            </w:r>
          </w:p>
        </w:tc>
      </w:tr>
      <w:tr>
        <w:trPr>
          <w:trHeight w:val="798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/>
            </w:pPr>
            <w:r>
              <w:rPr>
                <w:sz w:val="22"/>
                <w:szCs w:val="22"/>
              </w:rPr>
              <w:t>Число территорий, на которых созданы объекты туристской, сервисной и обеспечивающей инфраструктуры (нарастающим итогом с 2018 года), ед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Подпрограмма 8 «Повышение эффективности управления государственной программой, развитие общественной инфраструктуры»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68 709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23 34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11 67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01 949,9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. «Обеспечение деятельности государственных органов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 009,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 789,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 404,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 488,1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.  «Сопровождение закупочной деятельности государственных заказчиков»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 53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 15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 43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 432,9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4. «Развитие общественной инфраструктуры»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 16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807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25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 443,9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5.  «Обеспечение доступа населения Пермского края к информации о значимых мероприятиях, реализуемых Министерством промышленности и торговли Пермского края»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8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8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85,0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0 «Оказание содействия добровольному переселению в Пермский край соотечественников, проживающих за рубежом»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участников Государственной программы Российской Федерации и членов их семей, в том числе работающих по найму, осуществляющих предпринимательскую деятельность в качестве индивидуальных предпринимателей, в том числе в качестве малого и среднего предпринимателей, от общего числа участников Государственной программы Российской Федерации, %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75)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75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0.1 «Предоставление мер поддержки, направленных на обустройство и обеспечение жизнедеятельности участников Государственной программы Российской Федерации и членов их семей на территории Пермского края»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участников Государственной программы Российской Федерации и членов их семей, прибывших в Пермский край и поставленных на учет в Главном управлении Министерства внутренних дел Российской Федерации по Пермскому краю:        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550)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550)</w:t>
            </w:r>
          </w:p>
        </w:tc>
      </w:tr>
      <w:tr>
        <w:trPr>
          <w:trHeight w:val="63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оличество участников Государственной программы Российской Федерации, чел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83)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83)</w:t>
            </w:r>
          </w:p>
        </w:tc>
      </w:tr>
      <w:tr>
        <w:trPr>
          <w:trHeight w:val="63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ленов их семей, чел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67)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67)</w:t>
            </w:r>
          </w:p>
        </w:tc>
      </w:tr>
      <w:tr>
        <w:trPr>
          <w:trHeight w:val="63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сультаций по вопросам переселения в Российскую Федерацию в рамках Государственной программы Российской Федерации, проведенных уполномоченным органом совместно с координатором Государственной программы Российской Федерации, в том числе с использованием технических каналов связи, ед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5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50,0)</w:t>
            </w:r>
          </w:p>
        </w:tc>
      </w:tr>
      <w:tr>
        <w:trPr>
          <w:trHeight w:val="63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ников Государственной программы Российской Федерации, имеющих среднее профессиональное и высшее образование, от общего числа участников Государственной программы Российской Федерации, %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80,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80,0)</w:t>
            </w:r>
          </w:p>
        </w:tc>
      </w:tr>
      <w:tr>
        <w:trPr>
          <w:trHeight w:val="63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ников Государственной программы Российской Федерации, которым предоставлены меры социальной поддержки, направленные на обустройство и обеспечение жизнедеятельности участников Государственной программы Российской Федерации и членов их семей в период адаптации на территории Пермского края, от общего числа участников Государственной программы Российской Федерации, %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80,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80,0)</w:t>
            </w:r>
          </w:p>
        </w:tc>
      </w:tr>
      <w:tr>
        <w:trPr>
          <w:trHeight w:val="277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1 «Повышение эффективности налоговой политики Пермского края»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 консолидированного бюджета Пермского края, млн руб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1964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+15102,9)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8477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+14941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8407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+17929,9)</w:t>
            </w:r>
          </w:p>
        </w:tc>
      </w:tr>
      <w:tr>
        <w:trPr>
          <w:trHeight w:val="277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. «Оценка налогового потенциала»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autoSpaceDE w:val="false"/>
              <w:ind w:righ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налоговых доходов консолидированного бюджета Пермского края по сравнению с 2017 годом, 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+7,8)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+7,5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+10,5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274" w:hanging="0"/>
        <w:rPr>
          <w:sz w:val="28"/>
        </w:rPr>
      </w:pPr>
      <w:r>
        <w:rPr>
          <w:sz w:val="28"/>
        </w:rPr>
        <w:t>* изменения приведены к редакции ГП, действующей на текущую дату (29.09.2021).</w:t>
      </w:r>
    </w:p>
    <w:p>
      <w:pPr>
        <w:pStyle w:val="Normal"/>
        <w:ind w:left="-274" w:hanging="0"/>
        <w:rPr>
          <w:sz w:val="28"/>
        </w:rPr>
      </w:pPr>
      <w:r>
        <w:rPr>
          <w:sz w:val="28"/>
        </w:rPr>
      </w:r>
    </w:p>
    <w:p>
      <w:pPr>
        <w:pStyle w:val="Normal"/>
        <w:ind w:left="-274" w:hanging="0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27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sz w:val="28"/>
      <w:szCs w:val="20"/>
    </w:rPr>
  </w:style>
  <w:style w:type="paragraph" w:styleId="Style24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4:46:00Z</dcterms:created>
  <dc:creator>EMarkin</dc:creator>
  <dc:description/>
  <cp:keywords/>
  <dc:language>en-US</dc:language>
  <cp:lastModifiedBy>Цыганова Марина Николаевна</cp:lastModifiedBy>
  <cp:lastPrinted>2021-09-27T21:36:00Z</cp:lastPrinted>
  <dcterms:modified xsi:type="dcterms:W3CDTF">2021-09-30T15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пояснительной записки к проекту закона о бюджете Пермского края на 2015 год и на плановый период 2016 и 2017 годов</vt:lpwstr>
  </property>
  <property fmtid="{D5CDD505-2E9C-101B-9397-08002B2CF9AE}" pid="3" name="r_object_id">
    <vt:lpwstr>090000018eec0209</vt:lpwstr>
  </property>
  <property fmtid="{D5CDD505-2E9C-101B-9397-08002B2CF9AE}" pid="4" name="r_version_label">
    <vt:lpwstr>1.2</vt:lpwstr>
  </property>
  <property fmtid="{D5CDD505-2E9C-101B-9397-08002B2CF9AE}" pid="5" name="reg_date">
    <vt:lpwstr>03.09.2014</vt:lpwstr>
  </property>
  <property fmtid="{D5CDD505-2E9C-101B-9397-08002B2CF9AE}" pid="6" name="reg_number">
    <vt:lpwstr>СЭД-01-80-1358</vt:lpwstr>
  </property>
  <property fmtid="{D5CDD505-2E9C-101B-9397-08002B2CF9AE}" pid="7" name="sign_flag">
    <vt:lpwstr>Подписан ЭЦП</vt:lpwstr>
  </property>
</Properties>
</file>