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98" w:leader="none"/>
          <w:tab w:val="left" w:pos="8874" w:leader="none"/>
          <w:tab w:val="left" w:pos="9561" w:leader="none"/>
          <w:tab w:val="left" w:pos="10663" w:leader="none"/>
          <w:tab w:val="left" w:pos="11324" w:leader="none"/>
          <w:tab w:val="left" w:pos="12485" w:leader="none"/>
          <w:tab w:val="left" w:pos="13627" w:leader="none"/>
        </w:tabs>
        <w:spacing w:lineRule="exact" w:line="280"/>
        <w:ind w:left="11057" w:hanging="0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Приложение 12</w:t>
      </w:r>
    </w:p>
    <w:p>
      <w:pPr>
        <w:pStyle w:val="Normal"/>
        <w:tabs>
          <w:tab w:val="clear" w:pos="708"/>
          <w:tab w:val="left" w:pos="8098" w:leader="none"/>
          <w:tab w:val="left" w:pos="8874" w:leader="none"/>
          <w:tab w:val="left" w:pos="9561" w:leader="none"/>
          <w:tab w:val="left" w:pos="10663" w:leader="none"/>
          <w:tab w:val="left" w:pos="11324" w:leader="none"/>
          <w:tab w:val="left" w:pos="12485" w:leader="none"/>
          <w:tab w:val="left" w:pos="13627" w:leader="none"/>
        </w:tabs>
        <w:spacing w:lineRule="exact" w:line="280"/>
        <w:ind w:left="11057" w:hanging="0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к пояснительной записке</w:t>
      </w:r>
    </w:p>
    <w:p>
      <w:pPr>
        <w:pStyle w:val="Normal"/>
        <w:tabs>
          <w:tab w:val="clear" w:pos="708"/>
          <w:tab w:val="left" w:pos="8098" w:leader="none"/>
          <w:tab w:val="left" w:pos="8874" w:leader="none"/>
          <w:tab w:val="left" w:pos="9561" w:leader="none"/>
          <w:tab w:val="left" w:pos="10663" w:leader="none"/>
          <w:tab w:val="left" w:pos="11324" w:leader="none"/>
          <w:tab w:val="left" w:pos="12485" w:leader="none"/>
          <w:tab w:val="left" w:pos="13627" w:leader="none"/>
        </w:tabs>
        <w:spacing w:lineRule="exact" w:line="300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8098" w:leader="none"/>
          <w:tab w:val="left" w:pos="8874" w:leader="none"/>
          <w:tab w:val="left" w:pos="9561" w:leader="none"/>
          <w:tab w:val="left" w:pos="10663" w:leader="none"/>
          <w:tab w:val="left" w:pos="11324" w:leader="none"/>
          <w:tab w:val="left" w:pos="12485" w:leader="none"/>
          <w:tab w:val="left" w:pos="13627" w:leader="none"/>
        </w:tabs>
        <w:spacing w:lineRule="exact" w:line="280"/>
        <w:jc w:val="center"/>
        <w:rPr>
          <w:rFonts w:eastAsia="Calibri"/>
          <w:caps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Финансовое обеспечение реализации Государственной программы Пермского края</w:t>
      </w:r>
    </w:p>
    <w:p>
      <w:pPr>
        <w:pStyle w:val="Normal"/>
        <w:tabs>
          <w:tab w:val="clear" w:pos="708"/>
          <w:tab w:val="left" w:pos="5407" w:leader="none"/>
          <w:tab w:val="left" w:pos="8098" w:leader="none"/>
          <w:tab w:val="left" w:pos="8874" w:leader="none"/>
          <w:tab w:val="left" w:pos="9561" w:leader="none"/>
          <w:tab w:val="left" w:pos="10663" w:leader="none"/>
          <w:tab w:val="left" w:pos="11324" w:leader="none"/>
          <w:tab w:val="left" w:pos="12485" w:leader="none"/>
          <w:tab w:val="left" w:pos="13627" w:leader="none"/>
        </w:tabs>
        <w:spacing w:lineRule="exact" w:line="280"/>
        <w:ind w:left="89" w:hanging="0"/>
        <w:jc w:val="center"/>
        <w:rPr/>
      </w:pPr>
      <w:r>
        <w:rPr>
          <w:rFonts w:eastAsia="Calibri"/>
          <w:szCs w:val="28"/>
          <w:lang w:eastAsia="en-US"/>
        </w:rPr>
        <w:t>«</w:t>
      </w:r>
      <w:r>
        <w:rPr>
          <w:bCs/>
          <w:color w:val="000000"/>
          <w:szCs w:val="28"/>
        </w:rPr>
        <w:t>Региональная политика и развитие территорий</w:t>
      </w:r>
      <w:r>
        <w:rPr>
          <w:rFonts w:eastAsia="Calibri"/>
          <w:szCs w:val="28"/>
          <w:lang w:eastAsia="en-US"/>
        </w:rPr>
        <w:t>» на 2020-2023 годы</w:t>
      </w:r>
    </w:p>
    <w:p>
      <w:pPr>
        <w:pStyle w:val="Normal"/>
        <w:spacing w:lineRule="exact" w:line="300"/>
        <w:ind w:left="11907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1418"/>
        <w:gridCol w:w="1559"/>
        <w:gridCol w:w="1417"/>
        <w:gridCol w:w="1418"/>
        <w:gridCol w:w="2125"/>
        <w:gridCol w:w="1276"/>
        <w:gridCol w:w="1276"/>
        <w:gridCol w:w="1276"/>
      </w:tblGrid>
      <w:tr>
        <w:trPr>
          <w:tblHeader w:val="true"/>
          <w:trHeight w:val="942" w:hRule="atLeast"/>
        </w:trPr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сударственной программы, подпрограммы, основного мероприятия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бюджета, тыс. рублей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начение показателя (изменение</w:t>
            </w:r>
            <w:r>
              <w:rPr>
                <w:bCs/>
                <w:color w:val="000000"/>
                <w:sz w:val="24"/>
                <w:szCs w:val="22"/>
              </w:rPr>
              <w:t>*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>
          <w:tblHeader w:val="true"/>
          <w:trHeight w:val="315" w:hRule="atLeast"/>
        </w:trPr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bCs/>
                <w:color w:val="000000"/>
                <w:sz w:val="22"/>
                <w:szCs w:val="22"/>
              </w:rPr>
              <w:t>3 год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23 год</w:t>
            </w:r>
          </w:p>
        </w:tc>
      </w:tr>
      <w:tr>
        <w:trPr>
          <w:tblHeader w:val="true"/>
          <w:trHeight w:val="315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>
          <w:trHeight w:val="748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Пермского края «Региональная политика и развитие территор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78 402,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0 301,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03 680,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25 926,8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населения Пермского края (среднегодова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580,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trike/>
                <w:color w:val="FF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 - 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567,2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trike/>
                <w:color w:val="FF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 - 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553,7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trike/>
                <w:color w:val="FF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( 2 553,7)</w:t>
            </w:r>
          </w:p>
        </w:tc>
      </w:tr>
      <w:tr>
        <w:trPr>
          <w:trHeight w:val="987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Создание условий для финансовой устойчивости местных бюджетов и реализации муниципальных программ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4 85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5 990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58 960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88 683,2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п прироста налоговых, неналоговых доходов бюджетов муниципальных образований Пермского кр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7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(0,0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(0,0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9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3,9)</w:t>
            </w:r>
          </w:p>
        </w:tc>
      </w:tr>
      <w:tr>
        <w:trPr>
          <w:trHeight w:val="5330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 «Выравнивание бюджетной обеспеченности муниципальных образований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0 264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52 070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02 345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80 989,00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trike/>
                <w:color w:val="FF0000"/>
                <w:sz w:val="22"/>
                <w:szCs w:val="22"/>
              </w:rPr>
            </w:pPr>
            <w:r>
              <w:rPr>
                <w:sz w:val="24"/>
              </w:rPr>
              <w:t>Сокращение различий в бюджетной обеспеченности муниципальных районов, муниципальных округов, городских округов после выравни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Не более</w:t>
              <w:br/>
              <w:t>чем в 1,7 раз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(0,0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Не более</w:t>
              <w:br/>
              <w:t>чем в 1,7 раз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(0,0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Не более</w:t>
              <w:br/>
              <w:t>чем в 1,7 раз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не более</w:t>
              <w:br/>
              <w:t>чем в 1,7 раза)</w:t>
            </w:r>
          </w:p>
        </w:tc>
      </w:tr>
      <w:tr>
        <w:trPr>
          <w:trHeight w:val="827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1.1 «Выравнивание бюджетной обеспеченности муниципальных районов (муниципальных и городских округов)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9 755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4 786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89 703,1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68 346,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1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1.2 «Осуществление полномочий по расчету и предоставлению дотаций на выравнивание бюджетной обеспеченности поселений за счет средств бюджета Пермского края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15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28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383,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383,8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1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1.3 «Дотации, связанные с особым режимом безопасного функционирования закрытых административно-территориальных образований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35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25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259,00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1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1.4 «Дотация на сбалансированность бюджетов муниципальных районов, муниципальных и городских округов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 680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1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 «Реализация муниципальных программ, приоритетных муниципальных проектов в рамках приоритетных региональных проектов, инвестиционных проектов муниципальных образований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7 663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0 566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801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4 176,80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1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2.2 «Реализация муниципальных программ, приоритетных муниципальных проектов в рамках приоритетных региональных проектов, инвестиционных проектов муниципальных образований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 663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0 566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801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4 176,80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2.3 «Реализация муниципальных программ по поддержке и развитию объектов коммунальной и социальной инфраструктуры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478" w:hRule="atLeast"/>
        </w:trPr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 «Реализация мероприятий по комфортному проживанию жителей Пермского края»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539,50</w:t>
            </w:r>
          </w:p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 353,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424,8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 128,80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ереселенных семей, проживающих в ветхих домах, находящихся на горных отводах Кизеловского угольного бассейна Пермского края (нарастающим итогом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,0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,0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68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0"/>
              </w:rPr>
              <w:t>(368)</w:t>
            </w:r>
          </w:p>
        </w:tc>
      </w:tr>
      <w:tr>
        <w:trPr>
          <w:trHeight w:val="1110" w:hRule="atLeast"/>
        </w:trPr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right="-107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right="-10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емей, переселенных из труднодоступных, отдаленных и малочисленных населенных пунктов Пермского края (нарастающим итогом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  <w:p>
            <w:pPr>
              <w:pStyle w:val="Normal"/>
              <w:spacing w:lineRule="exact" w:line="240"/>
              <w:jc w:val="center"/>
              <w:rPr>
                <w:strike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-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  <w:p>
            <w:pPr>
              <w:pStyle w:val="Normal"/>
              <w:spacing w:lineRule="exact" w:line="240"/>
              <w:jc w:val="center"/>
              <w:rPr>
                <w:strike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-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323)</w:t>
            </w:r>
          </w:p>
        </w:tc>
      </w:tr>
      <w:tr>
        <w:trPr>
          <w:trHeight w:val="111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3.1 «Переселение жителей Пермского края из труднодоступных, отдаленных и малочисленных населенных пунктов Пермского края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148,10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3.2 «Снос расселенных жилых домов и нежилых зданий (сооружений), расположенных на территории муниципальных образований Пермского края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/>
            </w:pPr>
            <w:r>
              <w:rPr>
                <w:sz w:val="22"/>
                <w:szCs w:val="22"/>
              </w:rPr>
              <w:t>70 000,00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5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3.3 «Реализация программ местного развития и обеспечение занятости для шахтерских городов и поселков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39,50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39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424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5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3.4 «Организация компактного проживания жителей территорий Кизеловского угольного бассейна Пермского края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813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980,70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1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4 «Стимулирование муниципальных образований к достижению наилучших показателей социально-экономического развития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 388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 388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 388,60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4.2 «Стимулирование муниципальных образований к росту доходов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 388,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 388,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 388,6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Поддержка проектов местных инициатив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 86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03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03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039,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Доля проектов, реализованных муниципальными образованиями Пермского края от количества проектов-победителей конкурсного отбо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(0,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(0,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98)</w:t>
            </w:r>
          </w:p>
        </w:tc>
      </w:tr>
      <w:tr>
        <w:trPr>
          <w:trHeight w:val="2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2.1 «Финансовая поддержка местных инициатив граждан по решению вопросов местного значения»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 86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03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03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039,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.1 «Оказание содействия органам местного самоуправления муниципальных образований Пермского края в решении вопросов местного значения, осуществляемых с участием средств самообложения граждан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75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87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87,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87,8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  <w:sz w:val="20"/>
                <w:szCs w:val="22"/>
              </w:rPr>
            </w:pPr>
            <w:r>
              <w:rPr>
                <w:iCs/>
                <w:color w:val="000000"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.3 «Софинансирование проектов инициативного бюджетирования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 820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725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725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725,8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  <w:sz w:val="20"/>
                <w:szCs w:val="22"/>
              </w:rPr>
            </w:pPr>
            <w:r>
              <w:rPr>
                <w:iCs/>
                <w:color w:val="000000"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</w:tc>
      </w:tr>
      <w:tr>
        <w:trPr>
          <w:trHeight w:val="602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.4 «Проведение мероприятий по сопровождению инициативного бюджетирования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0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,5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«Поддержка и развитие моногородов Пермского края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sz w:val="24"/>
              </w:rPr>
              <w:t>Количество созданных новых рабочих мест, не связанных с деятельностью градообразующих предприятий моногородов (нарастающим итого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550</w:t>
              <w:br/>
              <w:br/>
            </w:r>
            <w:r>
              <w:rPr>
                <w:bCs/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860</w:t>
              <w:br/>
              <w:br/>
            </w:r>
            <w:r>
              <w:rPr>
                <w:bCs/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910</w:t>
              <w:br/>
              <w:br/>
            </w:r>
            <w:r>
              <w:rPr>
                <w:bCs/>
                <w:color w:val="000000"/>
                <w:sz w:val="22"/>
                <w:szCs w:val="22"/>
              </w:rPr>
              <w:t>(+1910)</w:t>
            </w:r>
          </w:p>
        </w:tc>
      </w:tr>
      <w:tr>
        <w:trPr>
          <w:trHeight w:val="402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 «Создание условий для реализации инвестиционных проектов в моногородах Пермского края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«Эффективное государственное и муниципальное управление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 679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 272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 680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204,5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инвестиций в бюджетах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менее 15 %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+3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менее 15 %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+2,5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менее 15 %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(не менее 15%)</w:t>
            </w:r>
          </w:p>
        </w:tc>
      </w:tr>
      <w:tr>
        <w:trPr>
          <w:trHeight w:val="1078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.1 «Создание условий для муниципальных образований Пермского края по достижению наиболее результативных значений показателей управленческой деятельности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2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5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50,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78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4.1.1 «Развитие системы повышения квалификации и профессиональной переподготовки лиц, замещающих выборные муниципальные должности, муниципальных служащих и работников муниципальных учреждений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0,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78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4.1.2 «Конкурс городских и муниципальных округов Пермского края по достижению наиболее результативных значений показателей управленческой деятельности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12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4.1.3 «Компенсация расходов, связанных с формированием эффективной структуры органов местного самоуправления муниципальных образований Пермского края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96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4.1.4 «Грант в форме субсидий из бюджета Пермского края Ассоциации «Совет муниципальных образований Пермского края» на выполнение мероприятий по межмуниципальному и межрегиональному сотрудничеству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4.1.5 «Краевой конкурс «Лучший староста сельского населенного пункта в Пермском крае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.2 «Эффективное управление государственной программой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12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809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484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854,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4.2.1 «Содержание государственных органов Пермского края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12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809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484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854,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.3 «Финансовое обеспечение в связи с отдельными видами преобразования муниципальных образований в Пермском крае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 354,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 112,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 846,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8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4.3.2 «Материально-техническое обеспечение проведения выборов в представительный орган вновь образованного муниципального образования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6,7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3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4.3.3 «Выплата денежного пособия лицам, замещавшим отдельные муниципальные должности и должности муниципальной службы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24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6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3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4.3.4 «Реализация программ развития преобразованных муниципальных образований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 213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 080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363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.4 «Проведение Всероссийской переписи населения 2020 года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934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44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4.4.1 «Проведение Всероссийской переписи населения 2020 года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934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- изменения приведены к редакции государственной программы «Региональная политика и развитие территорий», действующей на текущую дату (29.09.2020).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Без интервала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9:28:00Z</dcterms:created>
  <dc:creator>Губина Дарья Андреевна</dc:creator>
  <dc:description/>
  <dc:language>en-US</dc:language>
  <cp:lastModifiedBy>Голубева Карина Алексеевна</cp:lastModifiedBy>
  <cp:lastPrinted>2019-09-25T18:41:00Z</cp:lastPrinted>
  <dcterms:modified xsi:type="dcterms:W3CDTF">2020-09-30T09:28:00Z</dcterms:modified>
  <cp:revision>2</cp:revision>
  <dc:subject/>
  <dc:title/>
</cp:coreProperties>
</file>