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5</w:t>
      </w:r>
    </w:p>
    <w:p>
      <w:pPr>
        <w:pStyle w:val="Normal"/>
        <w:spacing w:lineRule="exact" w:line="240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ансовое обеспечение реализации государственной программы Перм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Экология» на 2021-2024 годы</w:t>
      </w:r>
    </w:p>
    <w:p>
      <w:pPr>
        <w:pStyle w:val="Normal"/>
        <w:spacing w:lineRule="auto" w:line="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300"/>
        <w:gridCol w:w="1273"/>
        <w:gridCol w:w="1278"/>
        <w:gridCol w:w="1276"/>
        <w:gridCol w:w="3992"/>
        <w:gridCol w:w="1279"/>
        <w:gridCol w:w="1284"/>
        <w:gridCol w:w="15"/>
        <w:gridCol w:w="1228"/>
      </w:tblGrid>
      <w:tr>
        <w:trPr>
          <w:tblHeader w:val="true"/>
          <w:trHeight w:val="29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(изменение) *</w:t>
            </w:r>
          </w:p>
        </w:tc>
      </w:tr>
      <w:tr>
        <w:trPr>
          <w:tblHeader w:val="true"/>
          <w:trHeight w:val="29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7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«Экология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13 411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3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93,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0 587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19 896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Качество окружающей среды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25</w:t>
            </w:r>
            <w:r>
              <w:rPr>
                <w:rFonts w:eastAsia="Calibri"/>
                <w:strike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sz w:val="22"/>
                <w:szCs w:val="22"/>
                <w:lang w:eastAsia="en-US"/>
              </w:rPr>
              <w:t>(+106,25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,33</w:t>
              <w:br/>
              <w:t>(+108,33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8,33</w:t>
              <w:br/>
              <w:t>(+108,33)</w:t>
            </w:r>
          </w:p>
        </w:tc>
      </w:tr>
      <w:tr>
        <w:trPr>
          <w:trHeight w:val="120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Охрана окружающей среды и животного мира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074,7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345,9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91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 591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лощади Пермского края, на которой осуществляются мероприятия по воспроизводству объектов животного и растительного мира, в том числе занесенных в Красную книгу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20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 «Сопровождение регионального государственного экологического надзора и проведение экологической экспертизы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427,9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1,7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9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629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 по лабораторному обеспечению регионального государственного экологического надзора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3</w:t>
              <w:br/>
              <w:t>(+173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3</w:t>
              <w:br/>
              <w:t>(+173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3</w:t>
              <w:br/>
              <w:t>(+173)</w:t>
            </w:r>
          </w:p>
        </w:tc>
      </w:tr>
      <w:tr>
        <w:trPr>
          <w:trHeight w:val="120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 «Обеспечение функционирования особо охраняемых природных территорий регионального значения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 695,2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 738,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15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 315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3 «Сохранение и воспроизводство объектов животного мира и растительного мир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34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78,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9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029,2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оступлений в краевой бюджет сборов за пользование объектами животного мира, млн.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,8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1,1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1,6)</w:t>
            </w:r>
          </w:p>
        </w:tc>
      </w:tr>
      <w:tr>
        <w:trPr>
          <w:trHeight w:val="689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ивность охотничьих угодий в Пермском крае, руб./г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,7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,7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,7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206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новых мест обитания растений, занесенных в Красную книгу Пермского края, от общего количества мест обитания редких видов растений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,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,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79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 Пермского края, привлеченная к участию в природоохранной деятельност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82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 «Обеспечение органов государственной власти Пермского края специализированной информацией в области гидрометеорологии и мониторинга загрязнения окружающей среды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,6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,6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7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03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Экологическая реабилитация территорий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370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20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500,0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редотвращенного экологического ущерба от несанкционированного размещения отходов (нарастающим итогом с 2022 года), тыс. руб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trike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00,0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trike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6431,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trike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6431,8</w:t>
            </w:r>
          </w:p>
        </w:tc>
      </w:tr>
      <w:tr>
        <w:trPr>
          <w:trHeight w:val="120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 «Снижение негативного воздействия на почвы, восстановление нарушенных земель, ликвидация несанкционированных свалок в границах муниципального образования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76,4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ликвидированных несанкционированных свалок твердых коммунальных отходов (нарастающим итогом с 2022 года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</w:tc>
      </w:tr>
      <w:tr>
        <w:trPr>
          <w:trHeight w:val="77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2 «Ликвидация объектов накопленного вреда окружающей среде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3,6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5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Экологическая реабилитация водных объектов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муниципальных образований Пермского края, принявших участие в реализации мероприятий по экологической реабилитации водных объектов (нарастающим итогом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2022 года)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1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7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29)</w:t>
            </w:r>
          </w:p>
        </w:tc>
      </w:tr>
      <w:tr>
        <w:trPr>
          <w:trHeight w:val="120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 «Снижение негативного воздействия сброса загрязненных вод на водные поверхностные объекты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0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 xml:space="preserve">Количество разработанной проектно-сметной документации </w:t>
              <w:br/>
              <w:t xml:space="preserve">на строительство (реконструкцию, модернизацию) очистных сооружений (нарастающим итогом </w:t>
              <w:br/>
              <w:t>с 2022 года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</w:t>
            </w:r>
          </w:p>
        </w:tc>
      </w:tr>
      <w:tr>
        <w:trPr>
          <w:trHeight w:val="65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азвитие лесного хозяйства Пермского кра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 201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 582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 744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9 585,8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Лесистость территории субъекта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44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латежей в бюджетную систему Российской Федерации от использования лесов, расположенных на землях лесного фонда, в расчете на 1 га земель лесного фонда, руб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2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8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8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1. «Охрана, защита и воспроизводство ле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 729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234 003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 81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 814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я лесных пожаров, ликвидированных в течение первых суток с момента обнаружения, в общем количестве лесных пожа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8,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9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,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погибших и поврежденных лесных насаждений с учетом проведенных мероприятий по защите леса в общей площади земель лесного фонда, занятых лесными насаждениям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+0,002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+0,004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воспроизводства лесов, тыс. г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7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8,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8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4" w:hanging="0"/>
              <w:rPr/>
            </w:pPr>
            <w:r>
              <w:rPr>
                <w:color w:val="000000"/>
                <w:sz w:val="22"/>
                <w:szCs w:val="22"/>
              </w:rPr>
              <w:t>Обеспеченность посадочным материалом воспроизводства лесов (отношение наличия стандартного посадочного материала к ежегодной потребности в посадочном материале)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ыращенного двухлетнего посадочного материала хвойных пород с закрытой корневой системой (нарастающим итогом с 2023 года), тыс. шт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и осуществление федерального государственного лесного надзор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2 023,9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9 103,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3 242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3 209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редняя численность должностных лиц, осуществляющих федеральный государственный лесной надзор (лесную охрану) на 50 тыс. га земель лесного фон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оля выписок, предоставленных гражданам и юридическим лицам, обратившимся в орган государственной власти субъекта Российской Федерации в области лесных отношений за получением государственной услуги </w:t>
              <w:br/>
              <w:t xml:space="preserve">по предоставлению выписки из государственного лесного реестра, </w:t>
              <w:br/>
              <w:t>в общем количестве принятых заявок на предоставление данной услуг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)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0) 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намика предотвращения возникновения нарушений лесного законодательства, причиняющих вред лесам, относительно уровня нарушений предыдущего го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.3. «Лесоустройство и проектирование лесных участков, планирование в области использования, охраны, защиты, воспроизводства ле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403,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 184,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 88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 562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переданной в пользование расчетной лесосек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лесничеств, охваченных актуальным лесоустройством (не старше 10 лет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ей земель лесного фонда, переданных в пользование, в общей площади земель лесного фон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лощади лесов, на которых проведена таксация лесов и в отношении которых осуществлено проектирование мероприятий по охране, защите и воспроизводству в течение последних 10 лет, в площади лесов с интенсивным использованием лесов и ведением лесного хозяйств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тношение фактического объема заготовки древесины к установленному допустимому объему изъятия древесины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4 «Региональный проект «Сохранение лесов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 044,6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 290,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 800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площади лесовосстановления и лесоразведения к площади вырубленных и погибших лесных насаждений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</w:tr>
      <w:tr>
        <w:trPr>
          <w:trHeight w:val="1128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5 «Развитие и использование природных ресур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 958,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 870,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 97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 550,9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ирост запасов общераспространенных полезных ископаемых (нарастающим итогом с 2022 года), млн куб. м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87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Количество исследованных участков потенциальной карстоопасности на территории Пермского края (нарастающим итогом с 2022 года)</w:t>
            </w:r>
            <w:r>
              <w:rPr>
                <w:color w:val="000000"/>
                <w:sz w:val="22"/>
                <w:szCs w:val="22"/>
                <w:lang w:val="ru-RU"/>
              </w:rPr>
              <w:t>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6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6)</w:t>
            </w:r>
          </w:p>
        </w:tc>
      </w:tr>
      <w:tr>
        <w:trPr>
          <w:trHeight w:val="87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Доля установленных водоохранных зон к общей протяженности береговой линии водных объектов</w:t>
            </w:r>
            <w:r>
              <w:rPr>
                <w:color w:val="000000"/>
                <w:sz w:val="22"/>
                <w:szCs w:val="22"/>
                <w:lang w:val="ru-RU"/>
              </w:rPr>
              <w:t>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04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 «Развитие и использование минерально-сырьевой базы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371,5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436,6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649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836,4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недрами, млн руб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+0,3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+0,4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+0,2)</w:t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 «Использование водных ресурсов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914,3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 743,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447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 447,2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редотвращенного экологического ущерба и потенциального ущерба от негативного воздействия поверхностных вод (нарастающим итогом с 2022 года), млн.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,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,9</w:t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 «Развитие водохозяйственного комплекса Пермского кра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 672,0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 690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 742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 267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Количество потенциально опасных ГТС прудов и водохранилищ с пониженным уровнем безопасности, приведенных к безопасному техническому состоянию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Размер предотвращенного потенциального ущерба от негативного воздействия поверхностных вод и аварий на гидротехнических сооружениях (нарастающим итогом с 2022 года), млн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,0</w:t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троенных и приведенных к надежному уровню эксплуатации гидротехнических сооружений (нарастающим итогом с 2022 года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4 «Федеральный проект «Сохранение уникальных водных объект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9 1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тяженность расчищенных участков русел рек (нарастающим итогом с 2019 года), 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84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оличество населения, улучшившего экологические условия проживания вблизи водных объектов (нарастающим итогом с 2019 года), млн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0,15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6 «</w:t>
            </w:r>
            <w:r>
              <w:rPr>
                <w:color w:val="000000"/>
                <w:sz w:val="22"/>
                <w:szCs w:val="22"/>
              </w:rPr>
              <w:t>Повышение эффективности управления государственной программой, развитие общественно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 806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firstLine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 595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8 27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 668,3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 «Обеспечение деятельности государственных органов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4 306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96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1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168,3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 «Мероприятия по управлению лесным фондом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.3 «Строительство (реконструкция) объектов общественной инфраструктуры регионального значения, приобретение объектов недвижимого имущества в государственную собственность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 130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 6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3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 изменения приведены к редакции ГП «Экономическая политика и инновационное развитие», действующей на текущую дату (29.09.2021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35:00Z</dcterms:created>
  <dc:creator>EMarkin</dc:creator>
  <dc:description/>
  <cp:keywords/>
  <dc:language>en-US</dc:language>
  <cp:lastModifiedBy>Цыганова Марина Николаевна</cp:lastModifiedBy>
  <cp:lastPrinted>2021-09-30T14:34:00Z</cp:lastPrinted>
  <dcterms:modified xsi:type="dcterms:W3CDTF">2021-10-01T05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ояснительной записки к проекту закона о бюджете Пермского края на 2015 год и на плановый период 2016 и 2017 годов</vt:lpwstr>
  </property>
  <property fmtid="{D5CDD505-2E9C-101B-9397-08002B2CF9AE}" pid="3" name="r_object_id">
    <vt:lpwstr>090000018eec0209</vt:lpwstr>
  </property>
  <property fmtid="{D5CDD505-2E9C-101B-9397-08002B2CF9AE}" pid="4" name="r_version_label">
    <vt:lpwstr>1.2</vt:lpwstr>
  </property>
  <property fmtid="{D5CDD505-2E9C-101B-9397-08002B2CF9AE}" pid="5" name="reg_date">
    <vt:lpwstr>03.09.2014</vt:lpwstr>
  </property>
  <property fmtid="{D5CDD505-2E9C-101B-9397-08002B2CF9AE}" pid="6" name="reg_number">
    <vt:lpwstr>СЭД-01-80-1358</vt:lpwstr>
  </property>
  <property fmtid="{D5CDD505-2E9C-101B-9397-08002B2CF9AE}" pid="7" name="sign_flag">
    <vt:lpwstr>Подписан ЭЦП</vt:lpwstr>
  </property>
</Properties>
</file>