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иложение 12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пояснительной записке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30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jc w:val="center"/>
        <w:rPr>
          <w:rFonts w:eastAsia="Calibri"/>
          <w:caps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Финансовое обеспечение реализации Государственной программы Пермского края</w:t>
      </w:r>
    </w:p>
    <w:p>
      <w:pPr>
        <w:pStyle w:val="Normal"/>
        <w:tabs>
          <w:tab w:val="clear" w:pos="708"/>
          <w:tab w:val="left" w:pos="5407" w:leader="none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89" w:hanging="0"/>
        <w:jc w:val="center"/>
        <w:rPr/>
      </w:pPr>
      <w:r>
        <w:rPr>
          <w:rFonts w:eastAsia="Calibri"/>
          <w:szCs w:val="28"/>
          <w:lang w:eastAsia="en-US"/>
        </w:rPr>
        <w:t>«</w:t>
      </w:r>
      <w:r>
        <w:rPr>
          <w:bCs/>
          <w:color w:val="000000"/>
          <w:szCs w:val="28"/>
        </w:rPr>
        <w:t>Региональная политика и развитие территорий</w:t>
      </w:r>
      <w:r>
        <w:rPr>
          <w:rFonts w:eastAsia="Calibri"/>
          <w:szCs w:val="28"/>
          <w:lang w:eastAsia="en-US"/>
        </w:rPr>
        <w:t>» на 2021-2024 годы</w:t>
      </w:r>
    </w:p>
    <w:p>
      <w:pPr>
        <w:pStyle w:val="Normal"/>
        <w:spacing w:lineRule="exact" w:line="300"/>
        <w:ind w:left="1190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418"/>
        <w:gridCol w:w="1559"/>
        <w:gridCol w:w="1417"/>
        <w:gridCol w:w="1418"/>
        <w:gridCol w:w="2125"/>
        <w:gridCol w:w="1276"/>
        <w:gridCol w:w="1276"/>
        <w:gridCol w:w="1276"/>
      </w:tblGrid>
      <w:tr>
        <w:trPr>
          <w:tblHeader w:val="true"/>
          <w:trHeight w:val="942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ой программы, подпрограммы, основного меропри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, ед.изм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показателя (изменение</w:t>
            </w:r>
            <w:r>
              <w:rPr>
                <w:bCs/>
                <w:color w:val="000000"/>
                <w:sz w:val="24"/>
                <w:szCs w:val="22"/>
              </w:rPr>
              <w:t>*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>4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74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Пермского края «Региональная политика и развитие территор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 940 22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8 77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2 2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4 784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обственные доходы (налоговые, неналоговые доходы, дотации) местных бюджетов на одного жителя, тыс.руб./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+18,7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9,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+19,8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,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trike/>
                <w:color w:val="FF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(+20,8)</w:t>
            </w:r>
          </w:p>
        </w:tc>
      </w:tr>
      <w:tr>
        <w:trPr>
          <w:trHeight w:val="98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Создание условий для финансовой устойчивости местных бюджетов и реализации муниципальных программ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0 975 9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8 55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7 4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3 007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прироста налоговых, неналоговых доходов бюджетов муниципальных образований Пермского края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</w:tr>
      <w:tr>
        <w:trPr>
          <w:trHeight w:val="3062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1.1 «Выравнивание бюджетной обеспеченности муницип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1 9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4 6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3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 824,7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color w:val="FF0000"/>
                <w:sz w:val="22"/>
                <w:szCs w:val="22"/>
              </w:rPr>
            </w:pPr>
            <w:r>
              <w:rPr>
                <w:sz w:val="24"/>
              </w:rPr>
              <w:t>Сокращение различий в бюджетной обеспеченности муниципальных районов, муниципальных округов, городских округов после выравнивания, усл.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</w:t>
              <w:br/>
              <w:t>чем в 1,7 раз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</w:t>
              <w:br/>
              <w:t>чем в 1,7 раз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е более</w:t>
              <w:br/>
              <w:t>чем в 1,7 раз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</w:tr>
      <w:tr>
        <w:trPr>
          <w:trHeight w:val="8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1 «Выравнивание бюджетной обеспеченности муниципальных районов (муниципальных и городских округов)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8 854 7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2 403,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3 776,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4 412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роприятие 1.1.2 «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15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15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3 «Дотации, связанные с особым режимом безопасного функционирования закрытых административно-территори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42 3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45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49 5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59,0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4 «Дотация на сбалансированность бюджетов муниципальных районов, муниципальных и городских округ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7 6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78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«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 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 68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3,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.2 «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 070 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742 68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813,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2478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ое мероприятие 1.3 «Реализация мероприятий по комфортному проживанию жителей Пермского кра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353,3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884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457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61 981,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селенных семей, проживающих в ветхих домах, находящихся на горных отводах Кизеловского угольного бассейна Пермского края (нарастающим итогом с 2016 года), 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8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,0)</w:t>
            </w:r>
          </w:p>
        </w:tc>
      </w:tr>
      <w:tr>
        <w:trPr>
          <w:trHeight w:val="11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, переселенных из труднодоступных, отдаленных и малочисленных населенных пунктов Пермского края (нарастающим итогом с 2018 года), 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  <w:p>
            <w:pPr>
              <w:pStyle w:val="Normal"/>
              <w:spacing w:lineRule="exact" w:line="240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  <w:p>
            <w:pPr>
              <w:pStyle w:val="Normal"/>
              <w:spacing w:lineRule="exact" w:line="240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+46,0)</w:t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1 «Переселение жителей Пермского края из труднодоступных, отдаленных и малочисленных населенных пунктов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14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68,6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2 «Снос расселенных жилых домов и нежилых зданий (сооружений), расположенных на территории муниципальных образований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31,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5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3 «Реализация программ местного развития и обеспечение занятости для шахтерских городов и поселк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39,50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36 88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5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.4 «Организация компактного проживания жителей территорий Кизеловского угольного бассейна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9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41 981,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251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Стимулирование муниципальных образований к достижению наилучших показателей социально-экономического развит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2 «Стимулирование муниципальных образований к росту доход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304 388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держка проектов местных инициати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63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Доля проектов, реализованных муниципальными образованиями Пермского края от количества проектов-победителей конкурсного отбора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сновное мероприятие 2.1 «Финансовая поддержка местных инициатив граждан по решению вопросов местного значения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79 0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63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роприятие 2.1.1 «Оказание содействия органам местного самоуправления муниципальных образований Пермского края в решении вопросов местного значения, осуществляемых с участием средств самообложения гражда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 08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43 2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55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szCs w:val="22"/>
                <w:highlight w:val="yellow"/>
              </w:rPr>
            </w:pPr>
            <w:r>
              <w:rPr>
                <w:iCs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highlight w:val="yellow"/>
              </w:rPr>
            </w:pPr>
            <w:r>
              <w:rPr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3 «Софинансирование проектов инициативного бюджетирова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4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9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678,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szCs w:val="22"/>
                <w:highlight w:val="yellow"/>
              </w:rPr>
            </w:pPr>
            <w:r>
              <w:rPr>
                <w:iCs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highlight w:val="yellow"/>
              </w:rPr>
            </w:pPr>
            <w:r>
              <w:rPr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highlight w:val="yellow"/>
              </w:rPr>
            </w:pPr>
            <w:r>
              <w:rPr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  <w:sz w:val="20"/>
                <w:highlight w:val="yellow"/>
              </w:rPr>
            </w:pPr>
            <w:r>
              <w:rPr>
                <w:iCs/>
                <w:color w:val="000000"/>
                <w:sz w:val="2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4 «Проведение мероприятий по сопровождению инициативного бюджетирова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0"/>
                <w:szCs w:val="22"/>
                <w:highlight w:val="yellow"/>
              </w:rPr>
            </w:pPr>
            <w:r>
              <w:rPr>
                <w:bCs/>
                <w:color w:val="000000"/>
                <w:sz w:val="20"/>
                <w:szCs w:val="22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Поддержка и развитие моногородов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Количество созданных новых рабочих мест, не связанных с деятельностью градообразующих предприятий моногородов (нарастающим итогом с 2016 года), 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860</w:t>
              <w:br/>
              <w:br/>
            </w: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10</w:t>
              <w:br/>
              <w:br/>
            </w: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910</w:t>
              <w:br/>
              <w:br/>
            </w:r>
            <w:r>
              <w:rPr>
                <w:bCs/>
                <w:color w:val="000000"/>
                <w:sz w:val="22"/>
                <w:szCs w:val="22"/>
              </w:rPr>
              <w:t>(0,0)</w:t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 «Создание условий для реализации инвестиционных проектов в моногородах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Эффективное государственное и муниципальное управлени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24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613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естиций в бюджетах муниципальных образований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0,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0,0)</w:t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 «Создание условий для муниципальных образований Пермского края по достижению наиболее результативных значений показателей управленческой деятельно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 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26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26 1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26 15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1 «Развитие системы повышения квалификации и профессиональной переподготовки лиц, замещающих выборные муниципальные должности, муниципальных служащих и работников муниципальных учрежде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2 «Конкурс городских и муниципальных округов Пермского края по достижению наиболее результативных значений показателей управленческой деятельност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4 «Грант в форме субсидий из бюджета Пермского края Ассоциации «Совет муниципальных образований Пермского края» на выполнение мероприятий по межмуниципальному и межрегиональному сотрудничеству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.5 «Краевой конкурс «Лучший староста сельского населенного пункта в Пермском кра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2 «Эффективное управление государственной программо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70 616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роприятие 4.2.1 «Содержание государственных органов Пермского кра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70 616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3 «Финансовое обеспечение в связи с отдельными видами преобразования муниципальных образований в Пермском крае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11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550 80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47,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3.2 «Материально-техническое обеспечение проведения выборов в представительный орган вновь образованного муниципального образовани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3.3 «Выплата денежного пособия лицам, замещавшим отдельные муниципальные должности и должности муниципальной службы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3.4 «Реализация программ развития преобразованных муниципальных образований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0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120 8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47,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*- изменения приведены к редакции государственной программы «Региональная политика и развитие территорий», действующей на текущую дату (29.09.2021)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6:00Z</dcterms:created>
  <dc:creator>Губина Дарья Андреевна</dc:creator>
  <dc:description/>
  <cp:keywords/>
  <dc:language>en-US</dc:language>
  <cp:lastModifiedBy>Цыганова Марина Николаевна</cp:lastModifiedBy>
  <cp:lastPrinted>2021-09-29T16:02:00Z</cp:lastPrinted>
  <dcterms:modified xsi:type="dcterms:W3CDTF">2021-09-30T07:19:00Z</dcterms:modified>
  <cp:revision>56</cp:revision>
  <dc:subject/>
  <dc:title/>
</cp:coreProperties>
</file>