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  <w:r>
        <w:rPr>
          <w:bCs/>
          <w:sz w:val="28"/>
          <w:szCs w:val="28"/>
        </w:rPr>
        <w:t>15</w:t>
      </w:r>
    </w:p>
    <w:p>
      <w:pPr>
        <w:pStyle w:val="Normal"/>
        <w:spacing w:lineRule="exact" w:line="240"/>
        <w:ind w:firstLine="113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яснительной записке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инансовое обеспечение реализации государственной программы Пермского кра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Экология» на 202</w:t>
      </w:r>
      <w:r>
        <w:rPr>
          <w:bCs/>
          <w:color w:val="000000"/>
          <w:sz w:val="28"/>
          <w:szCs w:val="28"/>
          <w:lang w:val="en-US"/>
        </w:rPr>
        <w:t>4</w:t>
      </w:r>
      <w:r>
        <w:rPr>
          <w:bCs/>
          <w:color w:val="000000"/>
          <w:sz w:val="28"/>
          <w:szCs w:val="28"/>
        </w:rPr>
        <w:t>-202</w:t>
      </w:r>
      <w:r>
        <w:rPr>
          <w:bCs/>
          <w:color w:val="000000"/>
          <w:sz w:val="28"/>
          <w:szCs w:val="28"/>
          <w:lang w:val="en-US"/>
        </w:rPr>
        <w:t>6</w:t>
      </w:r>
      <w:r>
        <w:rPr>
          <w:bCs/>
          <w:color w:val="000000"/>
          <w:sz w:val="28"/>
          <w:szCs w:val="28"/>
        </w:rPr>
        <w:t xml:space="preserve"> годы</w:t>
      </w:r>
    </w:p>
    <w:p>
      <w:pPr>
        <w:pStyle w:val="Normal"/>
        <w:spacing w:lineRule="auto" w:line="2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61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134"/>
        <w:gridCol w:w="1276"/>
        <w:gridCol w:w="1276"/>
        <w:gridCol w:w="1276"/>
        <w:gridCol w:w="3402"/>
        <w:gridCol w:w="1111"/>
        <w:gridCol w:w="1276"/>
        <w:gridCol w:w="1134"/>
        <w:gridCol w:w="1275"/>
      </w:tblGrid>
      <w:tr>
        <w:trPr>
          <w:tblHeader w:val="true"/>
          <w:trHeight w:val="2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государственной программы, структурного  элемента , направления расходов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бюджета, тыс. руб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479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показателя</w:t>
            </w:r>
          </w:p>
        </w:tc>
      </w:tr>
      <w:tr>
        <w:trPr>
          <w:tblHeader w:val="true"/>
          <w:trHeight w:val="2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color w:val="000000"/>
                <w:sz w:val="18"/>
                <w:szCs w:val="18"/>
              </w:rPr>
              <w:t xml:space="preserve"> год</w:t>
            </w:r>
          </w:p>
        </w:tc>
      </w:tr>
      <w:tr>
        <w:trPr>
          <w:tblHeader w:val="true"/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рограмма Пермского края «Экология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12 684,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615 883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04 238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 566 156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Качество окружающей среды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104</w:t>
            </w:r>
            <w:r>
              <w:rPr>
                <w:rFonts w:eastAsia="Calibri"/>
                <w:sz w:val="18"/>
                <w:szCs w:val="18"/>
                <w:lang w:eastAsia="en-US"/>
              </w:rPr>
              <w:t>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8,3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Доля населения Пермского края, привлеченная к участию в природоохранной деятельности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2,9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Размер предотвращенного экологического ущерба и предотвращенного потенциального ущерба от негативного воздействия поверхностных вод, млн. руб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3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60,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02,44</w:t>
            </w:r>
          </w:p>
        </w:tc>
      </w:tr>
      <w:tr>
        <w:trPr>
          <w:trHeight w:val="472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Платежи при пользовании недрами, млн. руб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,7</w:t>
            </w:r>
          </w:p>
        </w:tc>
      </w:tr>
      <w:tr>
        <w:trPr>
          <w:trHeight w:val="335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ональные проекты в рамках национальных проектов</w:t>
            </w:r>
          </w:p>
        </w:tc>
      </w:tr>
      <w:tr>
        <w:trPr>
          <w:trHeight w:val="8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 512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, качество жизни которого улучшится в связи с ликвидацией несанкционированных свалок в границах городов, тыс. че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ликвидированных несанкционированных свалок в границах городов, шт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вреда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 5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хранение ле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 8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2 8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8 6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108 611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площади лесовосстановления и лесоразведения к площади вырубленных и погибших лесных насаждений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лощади лесовосстанов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404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 490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0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 005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запаса лесных семян для лесовосстановле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ащение специализированных учреждений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178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7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18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 518,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Сохранение уникальных водных объектов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40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39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расчищенных участков русел рек, км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аселения, улучшившего экологические условия проживания вблизи водных объектов, нарастающим итогом, млн. че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0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3007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учшение экологического состояния гидрографической се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3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егиональные проекты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ый проект  «Обеспечение безопасности гидротехнических сооружений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 9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 48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6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 627,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Пермского края, проживающего на подверженных негативному воздействию вод территориях, защищенного в результате проведения мероприятий по повышению защищенности от негативного воздействия вод, тыс. че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оительство (реконструкция), капитальный ремонт гидротехнических сооружений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62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 77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 6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 627,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государственных программ субъектов Российской Федерации в области использования и охраны вод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91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 7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ый проект 6 «Развитие общественной инфраструктуры в сфере экологической культуры и лесного хозяйст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 279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2 443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4 783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74 100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Численность населения Пермского края, вовлеченная в проводимые экологопросветительские мероприятия, тыс. че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33,0</w:t>
            </w:r>
          </w:p>
        </w:tc>
      </w:tr>
      <w:tr>
        <w:trPr>
          <w:trHeight w:val="7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Доля введенных в эксплуатацию объектов экологической культуры (от запланированного количества на период реализации проекта)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</w:tr>
      <w:tr>
        <w:trPr>
          <w:trHeight w:val="6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иобретенных объектов имущества для размещения лесопожарных станций, ед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общественной инфраструктуры в сфере лес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 100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общественной инфраструктуры в сфере экологическ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.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оительство объектов общественной инфраструктуры регионального значения, приобретение объектов недвижимого имущества в государственную собственность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 46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7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6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Региональный проект «Генеральная уборка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66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 669,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, качество жизни которого улучшится в связи с ликвидацией объектов накопленного вреда окружающей среде, тыс. чел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,3</w:t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квидация объектов накопленного вреда от прошлой 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 669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 669,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1613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омплексы процессных мероприятий</w:t>
            </w:r>
          </w:p>
        </w:tc>
      </w:tr>
      <w:tr>
        <w:trPr>
          <w:trHeight w:val="8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 процессных мероприятий «Охрана окружающей среды и животного мир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 057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 231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 395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 395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ст новых мест обитания растений, занесенных в Красную книгу Пермского края, от общего количества мест обитания редких видов растений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,0</w:t>
            </w:r>
          </w:p>
        </w:tc>
      </w:tr>
      <w:tr>
        <w:trPr>
          <w:trHeight w:val="6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18"/>
                <w:szCs w:val="18"/>
                <w:shd w:fill="FFFFFF" w:val="clear"/>
              </w:rPr>
            </w:pPr>
            <w:r>
              <w:rPr>
                <w:spacing w:val="2"/>
                <w:sz w:val="18"/>
                <w:szCs w:val="18"/>
                <w:shd w:fill="FFFFFF" w:val="clear"/>
              </w:rPr>
              <w:t>Прирост площади особо охраняемых природных территорий (ООПТ) Пермского края, тыс. г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(оказание услуг, выполнение работ) государственных учреждений (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 6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54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 080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ение кадастра и мониторинга особо охраняемых природных территорий, установление (уточнение) границ ООПТ и их охранных зон, природоохранное обустройств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66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6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 635,2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и укрепление материально-технической базы государственных учреждений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14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7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 775,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латы гражданам денежного вознаграждения за добычу волка на территории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 451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едение Красной книги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14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414,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проведение конкурсов, конференций, акций, семинаров по вопросам охраны окружающей сре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933,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и Соглашения между Федеральной службой по гидрометеорологии и мониторингу окружающей среды и Правительством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17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еданных полномочий в области организации, регулирования и охраны водных биологических ресурс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0,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переданных полномочий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«Экологическая реабилитация территорий и водных объект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 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 18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аботка и подготовка проектно-сметной документации по строительству и реконструкции (модернизации)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 9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квидация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 99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 1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3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«Развитие лесного хозяйства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 708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 215,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 739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7 661,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истость территории субъекта Российской Федерации, 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3</w:t>
            </w:r>
          </w:p>
        </w:tc>
      </w:tr>
      <w:tr>
        <w:trPr>
          <w:trHeight w:val="9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ежей в бюджетную систему Российской Федерации от использования лесов, расположенных на землях лесного фонда, в расчете на 1 га земель лесного фонда, руб.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2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2,5</w:t>
            </w:r>
          </w:p>
        </w:tc>
      </w:tr>
      <w:tr>
        <w:trPr>
          <w:trHeight w:val="6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лощадей земель лесного фонда, переданных в пользование, в общей площади земель лесного фонда.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9,6</w:t>
            </w:r>
          </w:p>
        </w:tc>
      </w:tr>
      <w:tr>
        <w:trPr>
          <w:trHeight w:val="8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ого объема заготовки древесины к установленному допустимому объему изъятия древесины, %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9,4</w:t>
            </w:r>
          </w:p>
        </w:tc>
      </w:tr>
      <w:tr>
        <w:trPr>
          <w:trHeight w:val="4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лесных пожаров на землях лесного фонда, г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287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69,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51,2</w:t>
            </w:r>
          </w:p>
        </w:tc>
      </w:tr>
      <w:tr>
        <w:trPr>
          <w:trHeight w:val="8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лесных пожаров, ликвидированных в течение первых суток с момента обнаружения, в общем количестве лесных пожаров, %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1,26</w:t>
            </w:r>
          </w:p>
        </w:tc>
      </w:tr>
      <w:tr>
        <w:trPr>
          <w:trHeight w:val="103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еятельности (оказание услуг, выполнение работ) государственных учреждений (организаций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 020,2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 289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 56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9 539,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1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витие и укрепление материально-технической базы государственных учреждений лес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7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5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 35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 309,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ыполнение работ по проектированию лесных участков на землях лесного фонда, разработке лесного плана Пермского края и лесохозяйственных регла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9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69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 813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738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 199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9 199,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.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мер пожарной безопасности и тушение лесных пожар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 171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923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 923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 923,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 процессных мероприятий «Развитие и использование минерально-сырьевой баз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4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9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452,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Геологическое изучение нед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4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38,3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озмещение фактически понесенных затрат, связанных с вовлечением в разработку участков недр местного значения, содержащих общераспространенные 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214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«Развитие и использование природных ресурсов»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 347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6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65,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 365,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ведение государственного мониторинга вод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165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трахование гражданской ответственности владельца опасного гидротехническ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294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6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169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 169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«Обеспечение деятельности Государственной инспекции по экологии и природопользованию Пермского края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4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3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6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763,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государственных органов Пермского края (в том числе органов государственной власти Пермского кр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2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 0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 002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Транспортные услуги на судах речного флота для осуществления регионального государственного надзора в области использования и охраны водных объектов на территории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1,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мплекс процессных мероприятий  «Обеспечение деятельности Министерства природных ресурсов, лесного хозяйства и экологии Пермского края, и реализация государственной политики в сфере эк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 1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 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 5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 509,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держание государственных органов Пермского края (в том числе органов государственной власти Пермского края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 104,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 491,7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 453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 453,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рганизация и проведение государственной экологической экспертизы объектов регион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5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Лицензирование участков недр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 440,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7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еализация мероприятий по изготовлению специаль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еспечение доступа населения Пермского края к информации о значимых мероприятиях, реализуемых Министерством природных ресурсов, лесного хозяйства и экологии Пермского кра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 910,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атериально-техническое обеспечение для осуществления полномочий по федеральному государственному охотничьему надзо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 763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полномочий в области охраны и использования охотничьих ресурсов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 772,9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673,8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 577,1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существление отдельных полномочий в области лес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 7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0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 009,5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418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sz w:val="28"/>
      <w:szCs w:val="20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56:00Z</dcterms:created>
  <dc:creator>EMarkin</dc:creator>
  <dc:description/>
  <cp:keywords/>
  <dc:language>en-US</dc:language>
  <cp:lastModifiedBy>Цыганова Марина Николаевна</cp:lastModifiedBy>
  <cp:lastPrinted>2023-09-28T14:11:00Z</cp:lastPrinted>
  <dcterms:modified xsi:type="dcterms:W3CDTF">2023-09-28T15:5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пояснительной записки к проекту закона о бюджете Пермского края на 2015 год и на плановый период 2016 и 2017 годов</vt:lpwstr>
  </property>
  <property fmtid="{D5CDD505-2E9C-101B-9397-08002B2CF9AE}" pid="3" name="r_object_id">
    <vt:lpwstr>090000018eec0209</vt:lpwstr>
  </property>
  <property fmtid="{D5CDD505-2E9C-101B-9397-08002B2CF9AE}" pid="4" name="r_version_label">
    <vt:lpwstr>1.2</vt:lpwstr>
  </property>
  <property fmtid="{D5CDD505-2E9C-101B-9397-08002B2CF9AE}" pid="5" name="reg_date">
    <vt:lpwstr>03.09.2014</vt:lpwstr>
  </property>
  <property fmtid="{D5CDD505-2E9C-101B-9397-08002B2CF9AE}" pid="6" name="reg_number">
    <vt:lpwstr>СЭД-01-80-1358</vt:lpwstr>
  </property>
  <property fmtid="{D5CDD505-2E9C-101B-9397-08002B2CF9AE}" pid="7" name="sign_flag">
    <vt:lpwstr>Подписан ЭЦП</vt:lpwstr>
  </property>
</Properties>
</file>